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место нахождения кредитного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ЩЕГО СОБРАНИЯ ЧЛЕНОВ (ПАЙЩ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РЕДИТНОГО КООПЕРАТИВА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"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   проведения   общего   собрания   членов  (пайщиков) 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: ____________   (собрание,  заочное  голосование  или  собр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х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собрания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начала собрания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окончания собрания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В  случае  проведения  общего  собрания  членов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 (пайщиков)  в  форме  заочного голосования должны быть указ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дата окончания приема бюллетеней для голосования и почтовый адрес,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у должны направляться заполненные бюллетени для голос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члены кредитного кооперати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: наименование юридического лица (а также его данны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осударственной регистрации, ИНН/КПП, адрес местонахождения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ставителя и  документ, на основании которого он действует)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изического лица (а также его паспортные данные, адрес места жительств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 голосов,  принадлежащих  присутствующим  членам 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, составляет __% от общего числа голосов кредитного 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е правомочно &lt;2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 реорганизации кредитного кооператива "___________________" в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оединения &lt;3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тверждение порядка реорганизации кредитного кооператива "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Утверждение   передаточного    акта    реорганизуемого   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Уведомление  органа,  осуществляющего  государственную  регистр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х лиц, о начале процедуры реорганизации кредитного 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.  9  ФЗ "О кредитной кооперации" реорганиз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ый   кооператив   "___________"  путем  присоединения  к  кредит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у "____________" с местонахождением по адресу: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дить   следующий  порядок  реорганизации  кредитного  кооперати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дить передаточный акт кредитного кооператива "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ечение трех рабочих дней после даты принятия решения о ре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го   кооператива   "_________"  сообщить  в  орган,  осуществл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ую   регистрацию   юридических   лиц,   о   начале   процед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организации в форме присоеди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оответствии с ч. 1 ст. 9 ФЗ "О кредитной кооперации" реорганизация кредитного кооператива (слияние, присоединение, разделение, выделение, преобразование) осуществляется на основании решения общего собрания членов кредитного кооператива (пайщи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5 ч. 3 ст. 17 ФЗ вопрос о реорганизации кредитного кооператива находится в исключительной компетенции общего собрания членов кредит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огласно ч. 9 и 10 ст. 18 ФЗ "О кредитной кооперации" в кредитном кооперативе с количеством членов более 200 для определения кворума общего собрания членов кредитного кооператива (пайщиков) и подсчета голосов при голосовании из числа членов кредитного кооператива (пайщиков) создается счетная комиссия, которая проверяет полномочия и регистрирует лиц, участвующих в общем собрании членов кредитного кооператива (пайщиков), определяет кворум общего собрания членов кредитного кооператива (пайщиков), обеспечивает установленный порядок голосования и права членов кредитного кооператива (пайщиков) или их уполномоченных на участие в голосовании, подсчитывает голоса и подводит итоги голосования, составляет протокол об итогах голосования, передает в архив бюллетени для голос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В соответствии с ч. 14 ст. 18 ФЗ "О кредитной кооперации" решение по вопросу реорганизации кредитного кооператива принимается двумя третями голосов членов кредитного кооператива (пайщиков), присутствующих на общем собрании членов кредитного кооператива (пайщи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5</Words>
  <Characters>6119</Characters>
  <CharactersWithSpaces>52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5:00Z</dcterms:created>
  <dc:creator>ЗАО «Юринформ В»</dc:creator>
  <dc:description/>
  <dc:language>en-US</dc:language>
  <cp:lastModifiedBy/>
  <dcterms:modified xsi:type="dcterms:W3CDTF">2011-10-30T13:05:00Z</dcterms:modified>
  <cp:revision>2</cp:revision>
  <dc:subject>Протокол</dc:subject>
  <dc:title>Протокол общего собрания членов кредитного кооператива о реорганизации кредитного кооператива в форме присоединения к другому кредитному кооператив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