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нахождения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ГО СОБРАНИЯ ЧЛЕНОВ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НОГО КООПЕРАТИВ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 проведения   общего   собрания   членов  (пайщиков)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   __________   (собрание,  заочное  голосование  или 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случае  проведения  общего  собрания 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(пайщиков)  в  форме  заочного голосования должны быть у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ата окончания приема бюллетеней для голосования и почтовый адрес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должны направляться заполненные бюллетени для голос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редитного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: наименование юридического лица (а также его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регистрации, ИНН/КПП, адрес местонахождени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я и  документ, на основании которого он действует)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зического лица (а также его паспортные данные, 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,  принадлежащих  присутствующим  членам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составляет __% от общего числа голосов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Реорганизация   кредитного   кооператива   "__________"   в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  в ________________________ (наименование вновь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ждение порядка и условий преобразования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пределение  порядка  обмена паенакоплений (паев)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на  акции  (доли  в  уставном  капитале, па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.  Определение  порядка определения состава имущества (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)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значение ревизионной комиссии (ревизора) создаваемого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(если  федеральными законами и уставом создаваемого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наличие  контрольно-ревизионного органа и образование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отнесено  к  компетенции  высшего  органа  управления 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Избрание  членов коллегиального исполнительного органа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(если  федеральными  законами  и  уставом 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предусмотрено  наличие  коллегиального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и  образование  такого органа отнесено к компетенции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создаваемого 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 Избрание   (назначение)   единоличного   исполнительн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Избрание  (назначение)  иного органа создаваемого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 федеральными  законами  и  уставом  создаваемого  юрид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наличие  этого органа и образование такого органа отнесен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ции высшего органа управления создаваемого 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Утверждение передаточно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Утверждение учредительных документов создаваемого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ЛУШАЛИ: о реорганизации кредитного кооператива "__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оздаваем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Реорганизовать кредитный кооператив "______________________"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 в _________________; место нахождения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читать создаваемое юридическое лицо ______________________ пол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преемником   имущественных  и  неимущественных  прав,  обязанност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ним реорганизуемого кредитного кооператива 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   об утверждении порядка и условий реорганизации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" в форме преобразования в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 Утвердить  следующий  порядок  и  условия 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кооператива "____________" в форме преобразования в 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ЛУШАЛИ:  об определении порядка обмена паенакоплений (паев)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 кооператива  (пайщиков)  на  акции  (доли участников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 хозяйственного  общества, складочном капитале товарищества и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и  членов  производственного  кооператива  в  случае, если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е    кредитного    кооператива   в   хозяйственное 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о или в производственный кооперати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.  Об  определении  порядка  определения  состава имуществ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мущества  кредитного  кооператива, которое вправе получить 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  кооператива   (пайщик),   преобразованного   в  некоммер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ство, при прекращении его членства в некоммерческом партнер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ся"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Определить  следующий порядок обмена паенакоплений (па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 кредитного  кооператива  (пайщиков)  на  акции  (доли  участни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м капитале хозяйственного общества, складочном капитале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на   паи   членов   производственного   кооператива  в 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 преобразование   кредитного  кооператива  в  хозяй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,     товарищество     или    в    производственный    кооперати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. Определить следующий порядок определения состава имуще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мущества  кредитного  кооператива, которое вправе получить 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  кооператива   (пайщик),   преобразованного   в  некоммер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нерство,  при  прекращении  его  членства в некоммерческом партнер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ЛУШАЛИ:  О назначении ревизионной комиссии (ревизоре)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ревизионную  комиссию  (ревизора)  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ЛУШАЛИ:  об  избрании членов коллегиаль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членами  коллегиального  исполнительного  органа 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: ______________________________ (Ф.И.О. избранн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ЛУШАЛИ: о назначении (избрании) единолич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(избрать)  единоличным  исполнительным  органом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_________________________ 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ЛУШАЛИ: об избрании иного органа создаваемого юридического лица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 общего   собрания   участников  хозяйственного  обществ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,    членов    производственного    кооператива    или 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го партнер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   членами     органа    создаваемого    юридического   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 избранн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ЛУШАЛИ: об утверждении содержания и подписании передаточного ак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 обязательств  в  отношении  всех кредиторов и должников,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средств и документации от кредитного кооператива "___________"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му юридическ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содержание   и   подписать   передаточный  акт  о 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в  отношении всех кредиторов и должников, передаче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и   документации   от   кредитного  кооператива  "___________"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му  юридическому  лицу в соответствии с требованиями ст. 59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ЛУШАЛИ:   об   утверждении   учредительных    документов    (Уст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й договор) создаваемого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учредительные   документы  (Устав,  учредительный 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го юридического лица (прилаг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ч. 1 ст. 9 ФЗ "О кредитной кооперации" реорганизация кредитного кооператива (слияние, присоединение, разделение, выделение, преобразование) осуществляется на основании решения общего собрания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ч. 3 ст. 17 ФЗ вопрос о реорганизации кредитного кооператива находится в исключительной компетенции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9 и 10 ст. 18 ФЗ "О кредитной кооперации" в кредитном кооперативе с количеством членов более 200 для определения кворума общего собрания членов кредитного кооператива (пайщиков) и подсчета голосов при голосовании из числа членов кредитного кооператива (пайщиков) создается счетная комиссия, которая проверяет полномочия и регистрирует лиц, участвующих в общем собрании членов кредитного кооператива (пайщиков), определяет кворум общего собрания членов кредитного кооператива (пайщиков), обеспечивает установленный порядок голосования и права членов кредитного кооператива (пайщиков) или их уполномоченных на участие в голосовании, подсчитывает голоса и подводит итоги голосования, составляет протокол об итогах голосования, передает в архив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ч. 5 ст. 9 ФЗ "О кредитной кооперации" кредитный кооператив вправе преобразоваться в производственный кооператив, хозяйственное общество или товарищество, некоммерческое партнерство с соблюдением требований, установленных федеральными законами. При преобразовании кредитного кооператива в производственный кооператив или некоммерческое партнерство члены реорганизуемого кредитного кооператива (пайщики) становятся членами производственного кооператива или некоммерческого партнерства. При преобразовании кредитного кооператива в хозяйственное общество или товарищество члены реорганизуемого кредитного кооператива (пайщики) становятся участниками хозяйственного общества или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в соответствии с ч. 14 ст. 18 ФЗ "О кредитной кооперации" решение по вопросу реорганизации кредитного кооператива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2</Words>
  <Characters>12786</Characters>
  <CharactersWithSpaces>10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кредитного кооператива о реорганизации кредитного кооператива в форме пре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