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есто нахождения кредитн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ЩЕГО СОБРАНИЯ ЧЛЕНОВ (ПАЙЩ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РЕДИТ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  проведения   общего   собрания   членов  (пайщиков) 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:   __________   (собрание,  заочное  голосование  или  собр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собра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собрания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В  случае  проведения  общего  собрания  членов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 (пайщиков)  в  форме  заочного голосования должны быть указ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дата окончания приема бюллетеней для голосования и почтовый адрес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должны направляться заполненные бюллетени для голос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члены кредитного кооперати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: наименование юридического лица (а также его данны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ой регистрации, ИНН/КПП, адрес местонахождения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ставителя и  документ, на основании которого он действует)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изического лица (а также его паспортные данные, адрес места жительств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голосов,  принадлежащих  присутствующим  членам 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, составляет __% от общего числа голосов кредитного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правомочно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зменение вида кредитного кооператива "____________" 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причины изменения вида кредитн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ч. 8 ст. 7  ФЗ  "О кредитной кооперации"  изменить 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го  кооператива  с  __________________ на ______________________,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м  внести  изменения  в  Устав кредитного кооператива: изложить п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а в следующей редакции: "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ч. 9 и 10 ст. 18 ФЗ "О кредитной кооперации" в кредитном кооперативе с количеством членов более 200 для определения кворума общего собрания членов кредитного кооператива (пайщиков) и подсчета голосов при голосовании из числа членов кредитного кооператива (пайщиков) создается счетная комиссия, которая проверяет полномочия и регистрирует лиц, участвующих в общем собрании членов кредитного кооператива (пайщиков), определяет кворум общего собрания членов кредитного кооператива (пайщиков), обеспечивает установленный порядок голосования и права членов кредитного кооператива (пайщиков) или их уполномоченных на участие в голосовании, подсчитывает голоса и подводит итоги голосования, составляет протокол об итогах голосования, передает в архив бюллетени для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Кредитный кооператив вправе в установленном настоящим Федеральным законом порядке принять решение о внесении в свой устав изменений, предусматривающих изменение вида кредитного кооператива. Изменение вида кредитного кооператива не является ре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8</Words>
  <Characters>4072</Characters>
  <CharactersWithSpaces>3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ЗАО «Юринформ В»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членов кредитного кооператива об изменении вида кредит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