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го кооперати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  __________   (собрание,  заочное  голосование  или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реорганизации кредитного кооператива "___________________"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яния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порядка реорганизации кредитного кооператива "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  передаточного    акта    реорганизуемого 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ведомление  органа,  осуществляющего   государственную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, о начале процедуры реорганизации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брание   коллегиального   исполнительного   органа   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значение   единоличного   исполнительного    органа  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значение  ревизионной комиссии (ревизора) создаваемого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тверждение Устава создаваемого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9  ФЗ "О кредитной кооперации" реорган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й кооператив "_______________" путем ____________________ слия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кооперативом "__________________", в результате которого соз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й кооператив "_____________________", с местонахождение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следующий  порядок  реорганизации  кредитного 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ередаточный акт кредитного кооператива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трех рабочих дней после даты принятия решения о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кооператива  сообщить  в  орган, осуществляющ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 юридических  лиц,  о  начале  процедуры 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яния  с  кредитным  кооперативом "_______________" и создании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коллегиальный  исполнительный  орган  создаваемого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__________" в количестве ___ членов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.И.О. членов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(назначить)  председателем  Правления  создаваемого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_____________________________________________ (указать 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 ревизионную  комиссию  (ревизора)  создаваемого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создаваемого кредитного кооператива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4 ст. 9 ФЗ "О кредитной кооперации" при реорганизации кредитного кооператива в форме слияния члены реорганизованных кредитных кооперативов (пайщики) становятся членами вновь возникшего кредитного кооператива (пайщ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1 ст. 9 ФЗ "О кредитной кооперации" реорганизация кредитного кооператива (слияние, присоединение, разделение, выделение, преобразование) осуществляется на основании решения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ч. 3 ст. 17 ФЗ вопрос о реорганизации кредитного кооператива находится в исключительной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ч. 14 ст. 18 ФЗ "О кредитной кооперации" решение по вопросу реорганизации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0</Words>
  <Characters>8962</Characters>
  <CharactersWithSpaces>7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кредитного кооператива о реорганизации кредитного кооператива в форме слияния с другим кредитным кооперати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