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 в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кредитного кооператива втор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считается правомочным, если в нем принимает участие более половины общего количества членов кредитного кооператива (п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ликвидации кооператива второго уровня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государственных органов о нахождении кооператива второго уровня "___________________"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ие порядка и сроков ликвидации кооператива второго уровня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ликвидации кооператива втор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кооператив втор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о вопросу ликвидации кооператива принимаются двумя третями голосов членов кредитного кооператива, присутствующих на общем собрании членов кредитного кооператива. (п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__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сти до сведения органа государственной регистрации юридических лиц в установленном законом порядке, что _________________ находится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порядка и сроков ликвидации кредитного кооператива второго уровн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е порядок и сроки ликвидации Сою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Союза,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кооператива втор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кооператива второго уровня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8 ст. 33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второго уровня о ликвидаци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