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о нахождения кредит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ЩЕГО СОБРАНИЯ ЧЛЕНОВ (ПАЙЩ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РЕДИТ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  проведения   общего   собрания   членов  (пайщиков)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:   __________   (собрание,  заочное  голосование  или  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собра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собрани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В  случае  проведения  общего  собрания  членов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(пайщиков)  в  форме  заочного голосования должны быть указ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дата окончания приема бюллетеней для голосования и почтовый адрес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должны направляться заполненные бюллетени для голос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члены кредитного 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:  наименование  юридического  лица  (а  также  его    данны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регистрации,   ИНН/КПП,   адрес  местонахождения,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 и  документ,  на основании которого он действует)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(а также его паспортные данные, адрес места жи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голосов,  принадлежащих  присутствующим  членов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, составляет __________%  от  общего  числа  голосов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правомочно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имеется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Ликвидация кредитного кооператива "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значение ликвида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Уведомление  государственных  органов  о начале процесса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го кооператива "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ручение ведения процесса ликвидации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Установление   срока   исполнения   своих   обязательств    чле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йщиками) кредитного кооператива перед кредитным кооперати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   о   добровольной   ликвидации    кредитного 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причины ликвидации кредит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упить к процедуре добровольной ликвидации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ЛУШАЛИ: о назначении ликвида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ликвидационную комиссию в составе ____ челове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ликвидационной комиссии -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ликвидационной комиссии - 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ЛУШАЛИ:  Уведомление  государственных  органов  о  начале проце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и кредитного кооператива "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сти до све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еречислить государственные орга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торые должны быть уведомл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чале процесса ликвидации кредитного кооператива "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ЛУШАЛИ:   о  поручении  ведения  процесса   ликвидации 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ь  ликвидационной  комиссии  выполнять все необходимые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  с   ликвидацией   кредитного   кооператив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действующего законодательства &lt;4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ЛУШАЛИ: об установлении срока исполнения своих обязательств чле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йщиками) кредитного кооператива перед кредитным кооперати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(пайщики) кредитного кооператива "____________________"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ей  кредитного  кооператива  обязаны  исполнить свои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кооперативом в срок до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ликвидационной комиссии 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ликвидационной комиссии: _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ч. 1 ст. 9 ФЗ "О кредитной кооперации", реорганизация кредитного кооператива (слияние, присоединение, разделение, выделение, преобразование) осуществляется на основании решения общего собрания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5 ч. 3 ст. 17 ФЗ вопрос о реорганизации кредитного кооператива находится в исключительной компетенции общего собрания членов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ч. 9 и 10 ст. 18 ФЗ "О кредитной кооперации" в кредитном кооперативе с количеством членов более 200 для определения кворума общего собрания членов кредитного кооператива (пайщиков) и подсчета голосов при голосовании из числа членов кредитного кооператива (пайщиков) создается счетная комиссия, которая проверяет полномочия и регистрирует лиц, участвующих в общем собрании членов кредитного кооператива (пайщиков), определяет кворум общего собрания членов кредитного кооператива (пайщиков), обеспечивает установленный порядок голосования и права членов кредитного кооператива (пайщиков) или их уполномоченных на участие в голосовании, подсчитывает голоса и подводит итоги голосования, составляет протокол об итогах голосования, передает в архив бюллетени для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оответствии с ч. 14 ст. 18 ФЗ "О кредитной кооперации" решение по вопросу ликвидации кредитного кооператива принимается двумя третями голосов членов кредитного кооператива (пайщиков), присутствующих на общем собрании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огласно ч. 9 ст. 10 ФЗ "О кредитной кооперации" ликвидация кредитного кооператива считается завершенной, а кредитный кооператив - прекратившим существование после внесения записи об этом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7</Words>
  <Characters>8205</Characters>
  <CharactersWithSpaces>6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ЗАО «Юринформ В»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членов кредитного кооператива о ликвидации кредит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