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адрес некоммерческого партнер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Некоммерческого партн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его добровольной ликвид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(адрес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 в лице ___________, действующ___ на основании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 в лице ____________, действующ___ на основании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й по повестке дня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______________. Предложено выбрать председательствующим собрания ________________, секретарем собрания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обровольной ликвидации Партнерства ____________ - ______________ (зарегистрирован "___"________ ____ г., ИНН ____________, ОГРН ____________, местонахождение: ________________________) (далее - "Партнер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ировать Партне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значении ликвидационной комисси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ликвидационную комиссию в составе __-х челов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Председатель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исьменном сообщении в уполномоченный государственный орган для внесения в единый государственный реестр юридических лиц сведений о том, что Партнерство находится в процессе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председателю ликвидационной комиссии __________________ направить письменное сообщение в уполномоченный государственный орган для внесения в единый государственный реестр юридических лиц сведений о том, что Партнерство находится в стади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орядка и сроков ликвидаци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й порядок ликвидации Партн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 "___"_______ ____ г. ликвидационная комиссия помещает в органах печати, в которых публикуются данные о государственной регистрации Партнерства, публикацию о его ликвидации и о порядке и сроке заявления требований его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 "___"_______ ____ г. ликвидационная комиссия принимает меры к выявлению кредиторов а также письменно уведомляет кредиторов о ликвидаци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течение ________ (не менее 2-х) месяцев с момента публикации о ликвидации Партнерство принимает документально подтвержденные требования кредиторов в письменной форме по адресу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квидационная комиссия до момента ликвидации Партнерства принимает меры по получению деб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 "___"_______ ____ г. по "___"_______ ____ г. (после окончания срока для предъявления требований кредиторами) ликвидационная комиссия составляет промежуточный ликвидационный баланс, который содержит сведения о составе имущества ликвидируемого Партнерства, перечне предъявленных кредиторами требований, а также о результатах их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 "___"_______ ____ г. по "___"_______ ____ г. промежуточный ликвидационный баланс утверждается член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имеющиеся у ликвидируемого Партнерства денежные средства недостаточны для удовлетворения требований кредиторов, ликвидационная комиссия осуществляет продажу имущества с публичных торгов в порядке, установленном гл. 9 Федерального закона "Об исполнительном производст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лата денежных сумм кредиторам ликвидируемого Партнерства производится ликвидационной комиссией в порядке очередности, установленной ст. 64 Гражданского кодекса Российской Федерации, в соответствии с промежуточным ликвидационным балансом, начиная со дня его утверждения, за исключением кредиторов третьей, четвертой и пятой очереди, выплаты которым производятся по истечении месяца со дня утверждения промежуточного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течение ____ дней после завершения расчетов с кредиторами ликвидационная комиссия составляет ликвидационный баланс, который утверждается член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тавшееся после удовлетворения требований кредиторов имущество распределяется между членами Партнерства в соответствии с их имущественным взносом, размер которого не превышает размер их имущественных взносов (если иное не установлено федеральными законами или учредительными документами). Оставшееся после распределения среди членов имущество направляется в соответствии с уставом Партнерства на цели, в интересах которых оно было создано, и (или) по решению членов Партнерства на благотворитель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случае если использование имущества ликвидируемого Партнерства в соответствии с уставом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Ликвидация Партнерства считается завершенной, а юридическое лицо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ЧЛЕНОВ ПАРТН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ликвидационной комиссии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ликвидационной комисси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ликвидационной комисси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4 ст. 29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28</Characters>
  <CharactersWithSpaces>5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банов О.М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членов некоммерческого партнерства о его добровольной ликвид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