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производ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(адрес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членов Производственного кооператива "___________" - 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принадлежащих присутствующим на настоящем Общем собрании членам Производственного кооператива "___________", составляет ___% от общего числа голосов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ешения поставленного на повестку дня вопроса имеется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щее собрание членов кооператива правомочно принимать решения, если на данном собрании присутствуют более пятидесяти процентов общего числа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членов кооператива принимает решения простым большинством голосов присутствующих на этом собрании членов кооператива, если иное не предусмотрено настоящим Федеральным законом или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 изменении устава кооператива, о реорганизации (за исключением преобразования в хозяйственное товарищество или общество) и о ликвидации кооператива принимаются тремя четвертями голосов присутствующих на общем собрании членов кооператива (п. 2 ст. 15 ФЗ "О производственных кооперати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, секретаря, утверждение регламента общего собрания Производственного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менении полного и краткого фирменного наименования Производственного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нового места нахождения Производственного кооператива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вобождение от должности Председателя Производственного кооператива "___________" -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ение на должность Председателя Производственного кооператива "___________" -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передаче дел от прежнего новому Председателю Производственного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ждение эскизов печати и назначение ответственного за изготовление печати Производственного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ничтожении печати Производственного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ение новой редакции Устава Производственного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просу о выборах председателя, секретаря и об утверждении регламента общего собрания Производственного кооператива "___________" слушали 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ть председателем собрания: ______________________ (Ф.И.О.), секретарем собрания: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регламент общего собрания: ________________________, в том числе порядок голосования - открытое (или тай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опросу об изменении полного и краткого фирменного наименования Производственного кооператива "_________" слушали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овое полное фирменное наиме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ый кооператив "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овое краткое фирменное наиме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полное и краткое фирменное наименование Производственного кооператива "___________"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вопросу об определении нового места нахождения Производственного кооператива "___________" слушали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новым местом нахождения Производственного кооператива "___________" следующий адрес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изменения в сведения об адресе (месте нахождения) Производственного кооператива "___________"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вопросу об освобождении от должности Председателя Производственного кооператива "___________" - _____________ (Ф.И.О.)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от должности Председателя Производственного кооператива _______________________ (Ф.И.О., паспортные данные, адрес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вопросу о назначении на должность Председателя Производственного кооператива "___________" - ________________ (Ф.И.О.)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на должность Председателя Производственного кооператива 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вопросу о передаче дел от прежнего новому Председателю Производственного кооператива "___________"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дела от прежнего новому Председателю Производственного кооператива "___________" по акту приема-передачи в течение ____ (________) дней с даты проведения настоя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вопросу об утверждении эскиза печати и назначении ответственного за изготовление печати Производственного кооператива "___________"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эскиз печати и назначить ответственным за изготовление печати Производственного кооператива "___________" назначенного на должность Председателя Производственного кооператива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просу об уничтожении печати Производственного кооператива "___________"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чтожить печать Производственного кооператива "___________" в течение __________ с момента изготовления нов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вопросу об утверждении новой редакции устава Производственного кооператива "___________" -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овую редакцию устава Производственного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учить назначенному на должность Председателя Производственного кооператива ___________________ (Ф.И.О.) подать соответствующие документы для государственной регистрации новой редакции устава Производственного кооператива "___________", а также регистрации изменения сведений о руководителе, сведений о Производственном кооперативе "___________"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5</Characters>
  <CharactersWithSpaces>6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производ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