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го собрания членов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чного) некоммерческ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требительского 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опросу приобретения в собственность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ка, относящегося к имуществу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(адрес)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 в лице 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собрания зарегистрированы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открыл ______________. Предложено выбрать председатель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___________________, секретарем собрания -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обретение     в     собственность     садоводческого    (да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го  товарищества  (потребительского  кооператива,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" земельного участка, относящегося к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ние  лица  для  подачи заявления о приобретении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дческого  (дачного)  некоммерческого  товарищества  (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партнерства) "___________________________"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гося к имуществу 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 слуша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сти  в  собственность  садоводческого  (дачного)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(потребительского кооператива, партнерства)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указанный  в описании и относящийся к имуществу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_ голосов, "воздержался" - 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 слуша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му   лицу,   имеющему  право  без  доверенности  действовать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дческого  (дачного)  некоммерческого  товарищества  (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 партнерства)  или  уполномоченного  общим  собранием)  п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образом  оформленное  заявление  о приобретении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дческого  (дачного)  некоммерческого  товарищества  (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партнерства) "___________________________"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гося к имуществу 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_ голосов, "воздержался" - 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_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4</Characters>
  <CharactersWithSpaces>3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членов садоводческого (дачного) некоммерческого товарищества (потребительского кооператива, партнерства) по вопросу приобретения в собственность земельного участка, относящегося к имуществу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