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аморегулируемой организации арбитражных управляющих (далее - Организац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ление условий членства в Организации, порядка приема в члены Организации и порядка прекращения членства в Организации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выступил 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становить следующие условия членства в Организации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ределить следующий порядок приема в члены Организации и порядок прекращения членства в Организаци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___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___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установления условий членства в саморегулируемой организации, порядка приема в члены саморегулируемой организации и порядка прекращения членства в саморегули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