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 (далее -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приоритетных направлений деятельности Организации и принципов формирования и использования ее имуществ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ределить в качестве приоритетных направлений деятельности Организации следую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ределить следующие принципы формирования и использования имущества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определения приоритетных направлений деятельности саморегулируемой организации, принципов формирования и использования е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