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2.01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, адрес кооператив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токо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щего собрания членов сельскохозяйственн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ооператива по вопросу утверждения программ развит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ооператива, годового отчета и бухгалтерского баланс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г. 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начала собрания 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окончания собрания 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сутствовали члены кооператива и ассоциированные член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фамилия, имя, отчество, ИНН, паспор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наименование, ИНН, ОГР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_____________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ворум для рассмотрения вопросов повестки дня имеется &lt;1&gt;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ВЕСТКА ДН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Об утверждении программ развития кооперати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Об утверждении годового отче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Об утверждении бухгалтерского баланс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брание открыл и ведет председатель наблюдательного сове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По  первому  вопросу повестки дня об утверждении программы развит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оператива  на  20__  - 20__ годы в соответствии с пп. 3 п. 2 ст. 20 ФЗ "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льскохозяйственной   кооперации"  и  Методикой  создания  региональных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униципальных   программ   развития   сельскохозяйственных  потребительск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оперативов      (утв.     Минсельхозом     РФ     28.04.2006)     слуша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Ф.И.О., должност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 дополнениями выступили: 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лосовали: за 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тив 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оздержались 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если решение принято) Постанови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дополнить программу развития следующими разделами: 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утвердить программу развития кооператива на 20__ - 20__ годы с дополнения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 По  второму  вопросу повестки дня об утверждении годового отчета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0__ г. слушали 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Ф.И.О., должност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лосовали: за 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тив 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оздержались 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если решение принято &lt;1&gt;) Постановили утвердить годовой отчет за 2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 По  третьему  вопросу  повестки  дня  об утверждении бухгалтер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аланса 20__ г. слушали 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Ф.И.О., должност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лосовали: за 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тив 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оздержались 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если решение принято &lt;1&gt;) Постановили утвердить бухгалтерский баланс 2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писи членов наблюдательного совета (или: членов кооператива)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/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/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/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седатель кооператива 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седатель собрания 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екретарь собрания 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агаю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решение правления кооператива (или: наблюдательного совета) кооператива о созыве общего собр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список членов кооператива и имеющих право голоса ассоциированных членов кооператива, которые приняли участие в общем собран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) доверенности, представленные общему собранию, на право представитель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) материалы, представленные по повестке дня общего собр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при необходимости: 5) бюллетени для голосования;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) заявления, предложения и особые мнения, в отношении которых членами кооператива и ассоциированными членами кооператива выражено требование приобщить их к протоколу общего собр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) иные предусмотренные уставом кооператива, внутренними документами (положениями) кооператива или общим собранием докумен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С учетом абз. 2 п. 3 ст. 20 ФЗ "О сельскохозяйственной кооперации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71</Words>
  <Characters>3824</Characters>
  <CharactersWithSpaces>326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07:00Z</dcterms:created>
  <dc:creator>Кабанов О.М.</dc:creator>
  <dc:description/>
  <dc:language>en-US</dc:language>
  <cp:lastModifiedBy/>
  <dcterms:modified xsi:type="dcterms:W3CDTF">2011-10-30T13:07:00Z</dcterms:modified>
  <cp:revision>2</cp:revision>
  <dc:subject>Протокол</dc:subject>
  <dc:title>Протокол общего собрания членов сельскохозяйственного кооператива по вопросу утверждения программ развития кооператива, годового отчета и бухгалтерского баланс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