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установления порядка распределения прибы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ходов) и убытков между членами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кооператива и 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а повестки дня имеется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становлении порядка распределения прибыли (доходов) и убытков между членам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и ведет председатель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о   первому   вопросу   повестки   дня  об  установлении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я  прибыли  (доходов)  и  убытков  между  членами кооперати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п.  5  п.  2  ст.  20 и ст. 36 ФЗ "О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 слушали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решение  принято  &lt;1&gt;)  Постановили определить следующий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я   прибыли  (доходов)  и  убытков  между  членами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т. 36 ФЗ "О сельскохозяйственной кооперации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 (или: наблюдательного совета) кооператива о созыве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, на право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5) бюллетени для голосования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предусмотренные уставом кооператива, внутренними документами (положениями) кооператива или общим собрание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3 ст. 20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4</Characters>
  <CharactersWithSpaces>2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по вопросу установления порядка распределения прибыли (доходов) и убытков между членами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