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адрес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членов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опросу определения видов и размеров фондов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 также условий их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ов повестки дня имеется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пределения видов и размеров фондов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определении условий формирования паев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определении условий формирования неделим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определении условий формирования резервного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 определении условий формирования и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открыл и ведет председатель наблюдательного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об определении видов и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 в  соответствии  с  пп.  7  п.  2  ст.  20,  п.  4  ст.  34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и  статьями  ____,  ___  и  ____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 определить следующие ви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фондов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евой  фонд  -  сумма паев членов кооператива и ассоциированны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в денежном выражении, в размере _____ (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елимый  фонд  -  часть имущества кооператива, не подлежаща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  кооператива   разделу   на   паи   членов   кооперати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ых членов кооператива или выплате при прекращении ими чле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оперативе  и используемая на цели, определенные уставом кооператив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 (п. 5 ст. 34 ФЗ "О сельскохозяйственной кооперации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ервный фонд - часть неделимого имущества кооператива, направляема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ую   очередь  на  покрытие  убытков  кооператива  и  в  особ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уемая на цели, установленные уставом, в размере ________ (п. 6 ст.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сельскохозяйственной кооперации"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фонд - ______________, в размере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ой)             (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второму вопросу повестки дня об определении условий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  фонда  в  соответствии  со  ст.  35 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паевого фонда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. 35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об определении условий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мого   фонда   в   соответствии   с   п.   5.1,  5.2  ст.  34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неделимого фонда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. 5.1, 5.2 ст. 34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По   четвертому   вопросу  повестки  дня  об  определении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резервного  фонда  в  соответствии  с  п.  7  ст.  34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и  статей  ____,  ____  и  ____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резервного фонда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. 7 ст. 34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 пятому вопросу повестки дня об определении условий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фонда  в  соответствии  со  ст.  6,  пп.  9  п.  1 ст. 11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 и  статей  ___,  ____  и  ____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слуша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___________ фонд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т. 6, пп. 9 п. 1 ст. 11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наблюдательного совета (или: членов кооперати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решение   правления   кооператива  (или:  наблюдательного 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о созыве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писок  членов  кооператива  и имеющих право голоса ассоци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оператива, которые приняли участие в общем собр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 доверенности,    представленные   общему   собранию,   на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материалы, представленные по повестке дня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) бюллетени для голосования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заявления, предложения и особые мнения, в отношении которых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и  ассоциированными  членами  кооператива  выражен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ить их к протоколу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иные  предусмотренные  уставом кооператива, внутренни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8</Characters>
  <CharactersWithSpaces>5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пределения видов и размеров фондов кооператива, а также условий их ф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