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, адрес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сельскохозяйствен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просу определения порядка предоставления креди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ам кооператива и установления размеров этих креди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кооператива и ассоциированные ч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рассмотрения вопросов повестки дня имеется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определении порядка предоставления кредитов членам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установлении размеров кредитов, предоставляемых членам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открыл и ведет председатель наблюдательного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По   первому   вопросу   повестки   дня   об  определении 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 кредитов  членам  кооператива  в  соответствии с пп. 9 п.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20  и  ст.  35   ФЗ   "О   сельскохозяйственной   кооперации" 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 определить следующий порядок предоставления кредитов членам кооператива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  второму вопросу повестки дня об установлении размеров креди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ых членам кооператива в соответствии с пп. 9 п. 2 ст. 20 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кооперации", слушали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 определить следующие размеры кредитов, предоставляемых членам кооперат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 приобретение (аренду) земельных участков - в размере до __ (___) рублей на срок до __________ лет под ____ процентов годов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 строительство (приобретение, аренду) объектов недвижимости производственного назначения - в размере до __ (___) рублей на срок до __________ лет под ____ процентов годов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а строительство (приобретение, аренду) жилых домов (квартир и т.п.) - в размере до __ (___) рублей на срок до __________ лет под ____ процентов годов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а пополнение оборотных средств - в размере до __ (___) рублей на срок до __________ лет под ____ процентов годов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на потребительские цели - в размере до __ (___) рублей на срок до __________ лет под ____ процентов годовы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на _______________________________ - в размере до __ (___) рубле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ные ц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о _________________ лет под ____ процентов год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наблюдательного совета (или: членов кооператив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оператива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ешение правления кооператива (или: наблюдательного совета) кооператива о созыве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писок членов кооператива и имеющих право голоса ассоциированных членов кооператива, которые приняли участие в общем собр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веренности, представленные общему собранию, на право представ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материалы, представленные по повестке дня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5) бюллетени для голосования;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заявления, предложения и особые мнения, в отношении которых членами кооператива и ассоциированными членами кооператива выражено требование приобщить их к протоколу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иные предусмотренные уставом кооператива, внутренними документами (положениями) кооператива или общим собранием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. 3 ст. 20 ФЗ "О сельскохозяйствен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4</Words>
  <Characters>4308</Characters>
  <CharactersWithSpaces>3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банов О.М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сельскохозяйственного кооператива по вопросу определения порядка предоставления кредитов членам кооператива и установления размеров этих креди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