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создания (ликвидации) представи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лиалов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ов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дании (ликвидации) представительств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(ликвидации) филиал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   первому   вопросу   повестки   дня  о  создании  (ликвид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кооператива  в  соответствии  с пп. 10 п. 2 ст. 2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полнениями выступил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крыть _____________ представительство кооператива с целью: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его место нахождения по адресу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ложение о представительстве кооператива "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 руководителем  (указать  название  должности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Ф.И.О., дату рождения, реквизиты паспорта, место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изменения в устав кооператива в связи с созданием _______________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крыть _____________ представительство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изменения в устав кооператива в связи с закрытием _______________ представ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повестки  дня о создании (ликвидации)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в соответствии с пп. 10 п. 2 ст. 20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полнениями выступил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здать _____________ филиал кооператива с целью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его место нахождения по адресу: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Положение о филиале кооператива "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  руководителем  (указать  название  должности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Ф.И.О., дату рождения, реквизиты паспорта, место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изменения в устав кооператива в связи с созданием ______________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ликвидировать _____________ филиал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изменения в устав кооператива в связи с ликвидацией ______________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1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создания и ликвидации представительств и филиалов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