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отчуждения земли и основных средств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, их приобретения, а также совершения сдел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кооператива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тчуждении (приобретении) участков зем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отчуждении (приобретении) объектов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отчуждении (приобретении) производстве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совершения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сделок, в которых присутствует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повестки  дня  об  отчуждении  (приобрет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   земли   в   соответствии   с   пп.   6   п.   2  ст.  20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 слушал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дать следующий участок зем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дастровый план участка приводится в Приложении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дастровый номер участка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нахождение участка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ощадь участка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ременения земельного участк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граничения использовани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зрешенное использовани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зрешение на застройку земельного участк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чественные свойства земли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ыночная стоимость земельного участка составляет ______ (_______) рублей, что подтверждается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Цена продажи - не ниже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ая информация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упить следующий участок зем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дастровый план участка приводится в Приложении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дастровый номер участка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нахождение участка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ощадь участка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ременения земельного участк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граничения использовани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зрешенное использовани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зрешение на застройку земельного участка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чественные свойства земли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ыночная стоимость земельного участка составляет ______ (_______) рублей, что подтверждается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Цена покупки - не выше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ая информаци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повестки  дня  об  отчуждении  (приобрет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недвижимости  в  соответствии  с  пп.  6  п.  2  ст.  20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 слушал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дать следующий объект недвиж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дастровый план объекта приводится в Приложении N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дастровый номер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нахождение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ощадь объекта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ременения объекта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значение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ыночная стоимость объекта составляет ______ (_______) рублей, что подтверждается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Цена продажи - не ниже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ая информация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упить следующий объект недвиж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дастровый План объекта приводится в Приложении N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дастровый номер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нахождение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ощадь объекта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ременения объекта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значение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ыночная стоимость объекта составляет ______ (_______) рублей, что подтверждается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Цена покупки - не выше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ая информаци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  повестки  дня  об  отчуждении (приобрет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 оборудования  в  соответствии  с пп. 6 п. 2 ст. 20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 слушал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дать следующее производственное оборуд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описание приводится в Приложении N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мер изготовител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нахождение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значение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ыночная стоимость оборудования составляет ______ (_______) рублей, что подтвержда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Цена продажи - не ниже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ая информация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упить следующее производственное оборуд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описание приводится в Приложении N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мер изготовител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нахождение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значение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ыночная стоимость оборудования составляет ______ (_______) рублей, что подтвержда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Цена покупки - не выше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ая информаци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 четвертому вопросу повестки дня о совершении сделок по передач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у   земельных   участков   (основных  средств,  по  залогу 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 стоимость  которых  в  процентах  от  общей стоимости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за  вычетом  стоимости  земельных  участков и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  составляет    свыше    20   процентов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 6  п.  2 ст. 20 и п. 3 ст. 38 ФЗ "О  сельскохозяйственной кооп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&lt;1&gt;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добрить совершение следующей сделки по передаче в аренду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  (основных  средств,  по  залогу имущества) кооператива,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в  процентах  от  общей  стоимости  активов кооператива за вы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земельных  участков  и  основных  средств кооператива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ыше 20 процентов: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щественные условия, контраг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тказаться  от  совершения  следующей  сделки  по передаче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 участков  (основных  средств,  по залогу имущества) 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которых  в  процентах  от общей стоимости активов кооператив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четом   стоимости  земельных  участков  и  основных  средств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свыше 20 процентов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щественные условия, контраг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пятому вопросу повестки дня об утверждении сделок кооператив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присутствует  конфликт интересов с пп. 6 п. 2 ст. 20 и п. 6 ст. 3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"О сельскохозяйственной кооперации", слушал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&lt;2&gt;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утвердить  совершение  следующей  сделки  кооператива,  в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ет конфликт интересов: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щественные условия, контраг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тказаться  от  утверждения следующей сделки кооператива, в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ет конфликт интересов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щественные условия, контраг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ложения 1 - 6 по предметам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ешение правления кооператива (или: наблюдательного совета) кооператива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3 ст. 20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6 ст. 38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5</Words>
  <Characters>10064</Characters>
  <CharactersWithSpaces>8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членов сельскохозяйственного кооператива по вопросу отчуждения земли и основных средств производства кооператива, их приобретения, а также совершения сдел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