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юза кооперативов) по итогам рассмотрения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ви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ссоциированные 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для рассмотрения вопроса повестки дня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ассмотрении результатов очередной (внеочередной) ревизии деятельности кооператива (ассоциации, 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привлечении к дисциплинарной ответственности членов правления и (или) председателя кооператива (ассоциации, 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привлечении к дисциплинарной ответственности исполнительного директора и дирекции кооператива (ассоциации, 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иных мерах по защите прав и законных интересов кооператива (ассоциации, союза кооперативов) и (или) членов кооператива (ассоциации, союза кооператив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вопросу повестки дня о рассмотрении результатов реви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кооператива  (ассоциации, союза) в соответствии с п. 7 ст. 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З   "О   сельскохозяйственной   кооперации",  ст.  __  устава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ссоциации,    союза)    слушали    _____________________   и  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принять к сведению материалы и заключение по итогам очередной (внеочередной) ревизии деятельности кооператива (ассоциации, союза), проведенной ревизором-консультантом _______________________________________ ревизионной ассоциации, союза сельскохозяйственных кооперативов "_____________________" за период с "___"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 повестки  дня  о привлечении к дисциплин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по  итогам  ревизии  членов правления и (или)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(ассоциации,  союза)  в  соответствии  с  п.  7  ст.  33 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х  кооперативов:  и  п. 8 ст. 40) ФЗ "О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,  ст.  192, 193 Трудового кодекса РФ, ст. __ устава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ссоциации,   союза)   слушали   _________________________   и 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применить к членам правления и (или) председателю кооператива (ассоциации, союза) следующие меры дисциплинарной ответств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755"/>
        <w:gridCol w:w="2160"/>
        <w:gridCol w:w="2025"/>
        <w:gridCol w:w="2161"/>
        <w:gridCol w:w="1484"/>
      </w:tblGrid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члена</w:t>
              <w:br/>
              <w:t xml:space="preserve">правления,  </w:t>
              <w:br/>
              <w:t>председа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,     </w:t>
              <w:br/>
              <w:t>обстоятельства,</w:t>
              <w:br/>
              <w:t xml:space="preserve">причиненные    </w:t>
              <w:br/>
              <w:t xml:space="preserve">убытк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а лица,    </w:t>
              <w:br/>
              <w:t>доказательств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а           </w:t>
              <w:br/>
              <w:t>ответственност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едатель</w:t>
              <w:br/>
              <w:t xml:space="preserve">кооператив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        </w:t>
              <w:br/>
              <w:t xml:space="preserve">правл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        </w:t>
              <w:br/>
              <w:t xml:space="preserve">правл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        </w:t>
              <w:br/>
              <w:t xml:space="preserve">правл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 третьему вопросу о привлечении к дисциплинарной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итогам   ревизии  исполнительного  директора  и  дирекции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ссоциации,  союза)  в  соответствии  с  п.  7  ст.  33, п. 8 ст. 28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кооперации",  ст. 192, 193 Трудового кодекса РФ и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  устава   кооператива   слушали   _________________   и  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применить к исполнительному директору и дирекции кооператива (ассоциации, союза) следующие меры дисциплинарной ответственност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024"/>
        <w:gridCol w:w="2161"/>
        <w:gridCol w:w="2024"/>
        <w:gridCol w:w="2161"/>
        <w:gridCol w:w="1484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,     </w:t>
              <w:br/>
              <w:t>обстоятельства,</w:t>
              <w:br/>
              <w:t xml:space="preserve">причиненные    </w:t>
              <w:br/>
              <w:t xml:space="preserve">убытки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а лица,    </w:t>
              <w:br/>
              <w:t>доказательств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а           </w:t>
              <w:br/>
              <w:t>ответственност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ный</w:t>
              <w:br/>
              <w:t xml:space="preserve">директор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 дирекции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 дирекции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  четвертому  вопросу  повестки дня о принятии иных мер по ит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визии  деятельности  кооператива  (ассоциации,  союза)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 7  ст.  33  ФЗ  "О  сельскохозяйственной  кооперации",  ст.  __ 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(ассоциации, союза) слушали  _____________________ и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по итогам очередной (внеочередной) ревизии деятельности кооператива (ассоциации, союза) за период с "___" по "___"________ ___ г. принять следующие меры по защите прав и законных интересов кооператива (ассоциации, союза кооперативов) и (или) членов кооператива (ассоциации, союза кооператив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поручить _____________________________________ направить 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визии в правоохранительные орга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поручить _________________________________________ обратиться в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рбитражный суд) с исками о 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редмет, основания ис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ые реш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 (или: членов кооперати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6288</Characters>
  <CharactersWithSpaces>5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банов О.М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кооператива (союза кооперативов) по итогам рассмотрения результатов реви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