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 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ача в залог имущества сельскохозяйственного кооператива "__________________" в обеспечение _______________________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лючение договора залога имущества с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 _______________  с  информацией о передаче в залог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сельскохозяйственного кооператив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ринято решение по перв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ь в залог имущество сельскохозяйствен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 с предложением заключения договора залога имущества сельскохозяйственного кооператива с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ринято решение 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ть договор залога имущества сельскохозяйственного кооператива "_______________" с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7 ст. 37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абз. 3 п. 7 ст. 37 "О сельскохозяйственной кооперации" данный вопрос находится в компетенции общего собрания членов сельскохозяйствен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3</Characters>
  <CharactersWithSpaces>2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по вопросу передачи в залог имущества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