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 Собрание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ждение сделки сельскохозяйственного кооператива "________________", в которой присутствует конфликт интересов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___ с информацией о заключении сделки, в которой присутствует конфликт интересов. Выступивший сообщил, что решение о совершении указанной сделки было принято на совместном заседании правления кооператива и наблюдательного совета кооператива единогласно. Также на общем собрании членов кооператива было оглашено заключение ревизионного союза о соответствии сделки ФЗ "О сельскохозяйственной кооперации" и интересам кооператива, членов кооператива и ассоциированных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суждении приняли участ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ринято решение по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делку сельскохозяйственного кооператива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 ст. 24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6 ст. 38 ФЗ "О сельскохозяйственной кооперации" решение о совершении сделок кооператива, в которых присутствует конфликт интересов, утверждается общим собранием членов кооператива большинством не менее чем две трети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9</Characters>
  <CharactersWithSpaces>2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ооператива по вопросу одобрения сделки, в отношении которой имеется конфликт интере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