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вопросам, связанным с банкротством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кооператив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 членов кооперати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начала собрания членов кооператива: "___"________ ___ г. в __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звещения о проведении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едставления материалов, прилагаемых к повестке дня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членов кооператива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ассоциированных членов кооператива с правом решающего голоса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ов, связанных с банкротством кооператив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едателя и секретаря собр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____, который предложил(а) избрать председателем собрания ________________________, избрать секретарем собрани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_____________, избрать секретарем собрани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опросам, связанным с банкротством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_____, который(ая) ознакомил(а) членов кооператива и имеющих право голоса ассоциированных членов кооператива с заключением ревизионного союза о результатах ревизии финансово-хозяйственной деятельности кооператива и о причинах, которые привели кооператив к банкротств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(а) ______________________________________________, которы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(а)  избрать _______________________________ представителем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при проведении процедуры банкротства кооперати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(а) _________________________________, который(ая) предложи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план  мероприятий по защите законных интересов членов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циированных    членов    кооператива    и    работников   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ые поло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тавителем членов кооператива при проведении процедуры банкротства кооператив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план мероприятий по защите законных интересов членов кооператива, ассоциированных членов кооператива и работник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, или наблюдательного совета кооператива, или инициативной группы членов кооператива, или ассоциированных членов кооператива о созыве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 членов кооператива, на право представительства или протоколы об избрании уполномоч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 членов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) бюллетени для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ые предусмотренные уставом кооператива, внутренними документами (положениями) кооператива или общим собранием членов кооператива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членов  наблюдательного  совета  или  не менее 3 друг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)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6 ст. 42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41</Characters>
  <CharactersWithSpaces>4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ам, связанным с банкротством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