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ооперати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вопросу передачи органу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социальной инфраструктуры, входящих в неделим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кооператива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общего собрания членов кооператив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начала собрания членов кооператива: "___"________ ___ г. в __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звещения о проведении общего собрания членов кооператива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едставления материалов, прилагаемых к повестке дня общего собрания членов кооператива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число членов кооператива на дату извещения о проведении общего собрания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исутствующих членов кооператива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исутствующих ассоциированных членов кооператива с правом решающего голоса: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_____% от общего количества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и секретар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мотрение вопроса о передаче органу местного самоуправления объектов социальной инфраструктуры, входящих в неделимый фонд кооператива ликвидационного баланса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председателя и секретаря собр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____, который предложил(а) избрать председателем собрания ________________________, избрать секретарем собрани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председателем собрания _______________________, избрать секретарем собрани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ередаче органу местного самоуправления объектов социальной инфраструктуры, входящих в неделимый фонд кооператив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, который(ая) доложил(а) следующее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переда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объекты  социальной  инфраструктуры,  входящие  в неделим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токол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, или наблюдательного совета кооператива, или инициативной группы членов кооператива, или ассоциированных членов кооператива о созыве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 членов кооператива, на право представительства или протоколы об избрании уполномоч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 членов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) бюллетени для голо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ые предусмотренные уставом кооператива, внутренними документами (положениями) кооператива или общим собранием членов кооператива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 членов  наблюдательного  совета  или  не менее 3 други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)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24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3. ст. 44 ФЗ "О сельскохозяйственной кооперации" данный вопрос входит в компетенцию общего собрания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33</Characters>
  <CharactersWithSpaces>3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передачи органу местного самоуправления объектов социальной инфраструктуры, входящих в неделимый фонд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