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производствен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по вопросу переоформления чле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екращении членом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еятельности в кооперативе в ассоциирован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ереоформлении членства при прекращении членом сельскохозяйственного производственного кооператива трудовой деятельности в кооперативе в ассоциирован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о  переоформлении  членства при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м   сельскохозяйственного   производственного   кооператива 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в    кооперативе    в    ассоциированное    в    связ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ход на пенсию по возрасту или по состоянию здоров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 на выборную должность вне кооператива, служба в рядах ВС РФ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унктом 4 статьи 14 ФЗ "О сельскохозяйствен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оформить чле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ельскохозяйственном  производственном  кооперативе  с  обыкновенн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циирован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0</Characters>
  <CharactersWithSpaces>3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о принятии решения по вопросу переоформления членства при прекращении членом сельскохозяйственного кооператива трудовой деятельности в кооперативе в ассоциирован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