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о ликвидации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кооператива и ассоциированные ч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исутствует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ликвидации сельскохозяйственного кооператив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ведомление государственных органов о нахождении кооператива "_____________" в стадии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порядка и сроков ликвидации кооператив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вопросу повестки дня о ликвидации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" в связи 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 связи с истечением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еятельн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п.  11 п. 2 ст. 20 и ст. 42 ФЗ "О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слушали __________________________. С дополнениями выступ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ликвидировать сельскохозяйственный кооператив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 второму  вопросу   о  назначении   ликвидационной  комисс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. 2 ст. 43 ФЗ "О сельскохозяйственной кооперации"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и дополнени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)                         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и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назначить ликвидационную комиссию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  третьему  вопросу  об  уведомлении  государственных  органов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и кооператива "_______________" в стадии ликвидац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. 43 ФЗ "О сельскохозяйственной кооперации" слушали 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поручить Правлению кооператива незамедлительно в письменной форме сообщить в федеральный орган исполнительной власти, уполномоченный на осуществление государственной регистрации юридических лиц, для внесения в Единый государственный реестр юридических лиц сведения о том, что кооператив находится в процессе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 четвертому вопросу  об утверждении порядка ликвидации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  в  соответствии  со  ст. 43 и 44 ФЗ "О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слушали ____________________ и дополнени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)               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следующий порядок и сроки ликвидации сельскохозяйственного кооператива "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квидационная комиссия помещает в органах печати, в которых публикуются данные о государственной регистрации юридических лиц, публикацию о ликвидации кооператива, порядке и сроке заявления требований его кредиторами. Срок заявления требований кредиторами: ____________ (не менее чем два месяца) дней со дня публикации о ликвидац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квидационная комиссия принимает меры по выявлению кредиторов и получению дебиторской задолженности, а также уведомляет в письменной форме кредиторов о ликвидац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окончании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ликвидируемого кооператива, перечне предъявленных кредиторами требований, а также о результатах их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ежуточный ликвидационный баланс утверждается общим собранием членов кооператива по согласованию с ревизионным сою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сле принятия решения о ликвидации кооператива члены кооператива, не внесшие полностью свои обязательные паевые взносы, обязаны выплатить их в срок д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если имущества и средств кооператива недостаточно для удовлетворения претензий кредиторов, члены кооператива обязаны внести дополнительные взносы в размерах, предусмотренных статьей ____ устава кооператива пропорционально обязательному паевому взносу (либо в ином порядке, предусмотренном уста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имеющихся у ликвидируемого кооператива денежных средств недостаточно для удовлетворения требований кредиторов, ликвидационная комиссия осуществляет продажу имущества кооператива с публичных торгов в порядке, установленном для исполнения судеб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лата денежных сумм кредиторам ликвидируемого кооператива производится ликвидационной комиссией в порядке очередности, установленной ст. 64 Гражданского кодекса Российской Федерации, в соответствии с промежуточным ликвидационным балансом, начиная со дня его утверждения, за исключением кредиторов пятой очереди, выплаты которым производятся по истечении месяца со дня утверждения промежуточного ликвидацион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сле завершения расчетов с кредиторами ликвидационная комиссия составляет ликвидационный баланс, который утверждается общим собранием членов кооператива по согласованию с ревизионным союзом, в который входит ликвидируемый коопера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ликвидации кооператива имеющиеся у него объекты социальной инфраструктуры, входящие в неделимый фонд кооператива, разделу не подлежат и передаются на основании решения общего собрания членов кооператива органу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тавшееся после удовлетворения требований кредиторов имущество ликвидируемого кооператива передается членам кооператива и распределяется между ними. При этом в первую очередь выплачивается стоимость паевых взносов ассоциированных членов. Затем членам ликвидируемого кооператива выплачивается стоимость дополнительных взносов, внесенных ими в порядке субсидиарной ответственности, и стоимость дополнительных паевых взносов. Оставшиеся денежные средства или иное имущество кооператива распределяются между членами ликвидируемого кооператива пропорционально их паям (если иное не предусмотрено уставом данного кооперати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Ликвидационная комиссия для государственной регистрации в связи с ликвидацией юридического лица представляет в регистрирующий орган документы в соответствии с п. 1 ст. 21 Федерального закона "О государственной регистрации юридических лиц и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Ликвидация кооператива считается завершенной, а кооператив - ликвидированным после внесения записи о ликвидации данного кооператива в Единый государственный реестр юридических лиц, о чем орган, осуществляющий государственную регистрацию, публикует соответствующие сведения в официальном печатн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кументация и бухгалтерская отчетность ликвидируемого кооператива передаются на хранение в государственный архив ____________________, который обязан допускать для ознакомления с указанными материалами членов и ассоциированных членов ликвидируемого кооператива и его кредиторов, а также выдавать по их просьбе необходимые копии, выписки и с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 (или: наблюдательного совета)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3 ст. 20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6</Words>
  <Characters>9470</Characters>
  <CharactersWithSpaces>8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членов сельскохозяйственного кооператива по вопросу о ликвидации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