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, адрес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сельскохозяйствен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просу о реорганизации кооператива в форме слия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собрани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Сельскохозяйственного кооператива "______________" (далее по тексту - "Кооператив") и ассоциированные ч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рассмотрения вопроса повестки дня имеется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реорганизации Кооператива в форме слияния с кооперативом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утверждении порядка реорганизации в форме слияния кооператива "__________" и Кооператива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утверждении договора о слиянии Кооператива "_________" и кооператива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 утверждении передаточ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 утверждении устава создаваемого в результате слияния кооператива "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 избрании Наблюдательного совета создаваемого в результате слияния кооператива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открыл и ведет председатель Наблюдательного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 первому  вопросу повестки дня о реорганизации Кооператива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ияния  с кооперативом "__________" и образовании кооператива "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ереходом всех прав и обязанностей от реорганизуемых кооперативов к внов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ному  кооперативу  в соответствии с пп. 11 п. 2 ст. 20 и ст. 41 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сельскохозяйственной кооперации" слушали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полнениями выступил(а):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: реорганизовать Кооператив "__________" путем слияния с кооперативом "___________" и создать кооператив "_____________" с переходом всех прав и обязанностей от реорганизуемых кооперативов к вновь образованному кооперативу "_____________"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абз. 2 п. 3 ст. 20 ФЗ "О сельскохозяйствен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  второму  вопросу  об  утверждении порядка реорганизации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ияния   кооператива   "__________"  и  кооператива  "________________"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о  ст.  41  ФЗ  "О  сельскохозяйственной кооперации"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и дополнения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должность)              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 утвердить следующий порядок реорганизации в форме слияния Кооператива "____________" и кооператива "_____________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рок не позднее трех дней с момента принятия решения о реорганизации Кооператив "__________" письменно уведомляет о реорганизации в форме слияния регистрирующий орган &lt;2&gt; и налоговые органы по месту постановки на учет Кооператива &lt;3&gt;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ункт 1 ст. 13.1 ФЗ "О государственной регистрации юридических лиц и индивидуальных предпринимателе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одпункт 4 п. 2 ст. 23 Налогов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оператив "________________"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, в которых опубликовываются данные о государственной регистрации юридических лиц, уведомление о своей реорганизации &lt;4&gt;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С учетом п. 2 ст. 13.1 ФЗ "О государственной регистрации юридических лиц и индивидуальных предпринимателе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оператив "________________" в течение пяти рабочих дней после даты направления уведомления о начале процедуры реорганизации в орган, осуществляющий государственную регистрацию юридических лиц, в письменной форме уведомляет известных ему кредиторов о начале ре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если в течение 30 дней с даты направления Кооперативом кредитору уведомления о реорганизации в форме слияния кредитор путем письменного уведомления потребовал от уведомившего его Кооператива прекращения или досрочного исполнения обязательств и возмещения убытков, Кооператив должен составить реестр кредиторов, в котором отражаются наименование кредитора, сумма требований, сроки исполнения предъявляемых требований. После составления реестра кредиторов кооператив самостоятельно определяет порядок и процедуру проведения расчетов со своими креди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о третьему вопросу об утверждении договора о слиянии Кооперати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   "___________"    в    соответствии   со   ст.   41   ФЗ 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кооперации" слушали 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я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 утвердить договор о слиянии кооператива "________" и кооператива "___________"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По   четвертому  вопросу  об  утверждении  передаточного  акта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в соответствии со ст. 41 ФЗ "О сельскохозяйственной кооп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разделом   IV   Методических  указаний  по  формированию  бухгалте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сти  при  осуществлении  реорганизации  организаций  (утв. 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фина  РФ от 20.05.2003 N 44н, зарегистрировано в Минюсте РФ 19.06.2003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774) слушали ___________________ и дополнения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, должность)              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 утвердить передаточный акт кооператива "_________"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По  пятому  вопросу об утверждении устава создаваемого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ияния кооператива слушали __________________________________ и до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 утвердить устав создаваемого в результате слияния кооператива "________________" (редакция устава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о шестому вопросу об избрании Наблюдательного совета создаваем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слияния кооператива "___________" слушали 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я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моотводов не поступа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780"/>
        <w:gridCol w:w="1754"/>
        <w:gridCol w:w="1755"/>
        <w:gridCol w:w="1891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кандидата           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сование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ержался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СТАВ НАБЛЮДАТЕЛЬНОГО СОВЕТА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 избрать следующих членов наблюдательного сов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209"/>
        <w:gridCol w:w="2971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БЛЮДАТЕЛЬНЫЙ СОВЕТ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наблюдательного совета (или: членов кооператив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оператива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ешение правления (или: наблюдательного совета) Кооператива о созыве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писок членов Кооператива и имеющих право голоса ассоциированных членов Кооператива, которые приняли участие в общем собр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веренности, представленные общему собранию, на право представ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материалы, представленные по повестке дня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5) бюллетени для голосования;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заявления, предложения и особые мнения, в отношении которых членами Кооператива и ассоциированными членами Кооператива выражено требование приобщить их к протоколу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иные предусмотренные уставом Кооператива, внутренними документами (положениями) Кооператива или общим собранием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4</Words>
  <Characters>8859</Characters>
  <CharactersWithSpaces>7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банов О.М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сельскохозяйственного кооператива по вопросу о реорганизации кооператива в форме слия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