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ою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го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 в лице ___________, действующего на основании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 в лице ____________, действующего на основани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повестке дня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___, секретарем собр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Союза ____________ - ______________ (зарегистрирован "___"________ ____ г., ИНН ____________, ОГРН ____________, местонахождение: ________________________) (далее - "Союз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Сою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__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исьменном сообщении в уполномоченный государственный орган для внесения в единый государственный реестр юридических лиц сведений о том, что Союз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Союз находится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рядка и сроков ликвидаци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Союза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 а также письменно уведомляет кредиторов о ликвидаци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Союз принимает документально подтвержденные требования кредиторов в письменной форм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Союза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го Союза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_ г. по "___"_______ ____ г. промежуточный ликвидационный баланс утверждается участникам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имеющиеся у ликвидируемого Союза денежные средства недостаточны для удовлетворения требований кредиторов, ликвидационная комиссия осуществляет продажу имущества с публичных торгов в порядке, установленном гл. 9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лата денежных сумм кредиторам ликвидируемого Союза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течение ____ дней после завершения расчетов с кредиторами ликвидационная комиссия составляет ликвидационный баланс, который утверждается участникам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направляется в соответствии с уставом Союза на цели, в интересах которых он был создан, и (или) по решению участников Союза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если использование имущества ликвидируемого Союза в соответствии с уставом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Союза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СОЮ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5</Characters>
  <CharactersWithSpaces>4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союза о его добровольной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