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ждение  плана  о  финансовой  деятельности  (сметы  дохо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) ТСЖ "____________" на _______________ год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редставленный Правлением ТСЖ "___________" план о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смету о доходах и расходах) ТСЖ "_________" на 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8 ч. 2 ст. 145 ЖК РФ плана о финансовой деятельности товарищества ТСЖ относится к компетенции общего собрания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утверждении годового плана о финансовой деятельности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