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ждение  отчета  о  выполнении  плана  о финанс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чета о финансовой деятельности) ТСЖ "________" за _____________ год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редставленный Правлением ТСЖ "__________" отчет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 о  финансовой  деятельности  (отчета  о финансовой деятельности)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за _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8 ч. 2 ст. 145 ЖК РФ утверждение отчета о выполнении плана финансовой деятельности товарищества ТСЖ относится к компетенции общего собрания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9</Characters>
  <CharactersWithSpaces>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б утверждении отчета о выполнении плана финансовой деятельности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