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по которому проводится собр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и представители членов ТСЖ "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члена (или его представителя) ТСЖ,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ариант. Присутствовали члены и представители членов ТСЖ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лосов членов ТСЖ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исутствующих голосов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несение изменений в Устав ТСЖ "_________________________"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изменения в Устав ТСЖ "___________________" и пункт _____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тать в следующей редакции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 ч. 2 ст. 145 Жилищного кодекса РФ внесение изменений в устав находится в компетенции общего собрания членов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5 ст. 146 ЖК РФ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о внесении изменений в устав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