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Присутствовали члены  и  представители  членов 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брание Правления ТСЖ "_____________________"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авление ТСЖ "_________________" в количестве ______ челове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составе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3 ч. 2 ст. 145 ЖК РФ избрание правления ТСЖ относится к компетенции общего собрания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б избрании правления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