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по которому проводится собра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лены и представители членов ТСЖ "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члена (или его представителя) ТСЖ,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. Присутствовали члены  и  представители  членов  ТСЖ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голосов членов ТСЖ 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рисутствующих голосов -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брание  ревизионной  комиссии (ревизора) ТСЖ _______________"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ревизионную комиссию ТСЖ "______________" в количеств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 в следующем составе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. Избрать ревизором ТСЖ "_____________": 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"    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3 ч. 2 ст. 145 ЖК РФ избрание ревизионной комиссии ТСЖ относится к компетенции общего собрания членов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5 ст. 146 ЖК РФ общее собрание членов товарищества собственников жилья ведет председатель правления товарищества или его заместитель. В случае их отсутствия общее собрание ведет один из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2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товарищества собственников жилья об избрании ревизионной комиссии (ревизора)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