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еделение  направлений  использования   дохода   от 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ТСЖ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пределить, что полученный в результате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Ж "_______________" доход использовать для достижения уставных целей ТС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правления использования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пределить следующий порядок использования доходов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пример, создание специальных фонд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4 ст. 146 ЖК РФ решения общего собрания членов товарищества собственников жилья по вопросам, отнесенным к компетенции общего собрания в соответствии с п. 7 ч. 2 ст. 145 ЖК РФ, принимаются не менее чем двумя третями голосов от общего числа голосов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определении направлений использования дохода от хозяйственной деятельности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