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ще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оварищества собственников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собрания (годовое/внеочередное)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проведения: 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, по которому проводится собрание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Члены и представители членов ТСЖ "_____________" &lt;1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члена (или его представителя) ТСЖ, его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. Присутствовали члены  и  представители  членов  ТСЖ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ю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глашенны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количество голосов членов ТСЖ -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присутствующих голосов -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кворума - ________% голосов. Собр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ждение  (внесение  изменений)   Правил   внутреннего 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ка ТСЖ "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тверждение Положения об оплате труда работников ТСЖ "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 представленные  Председателем  правления Правила внутрен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распорядка ТСЖ "_________________" для работников,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е многоквартирного дома ТСЖ "_______________" (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 представленное  Председателем  Правления Положение об о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а  работников,  осуществляющих  обслуживание  многоквартирного дома ТС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" (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авления ТСЖ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_____"    _____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10 ч. 2 ст. 145 Жилищного кодекса РФ принятие и изменение по представлению председателя правления товарищества правил внутреннего распорядка товарищества в отношении работников, в обязанности которых входит обслуживание многоквартирного дома, положения об оплате их труда относится к компетенции общего собрания собствен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ч. 5 ст. 146 ЖК РФ общее собрание членов товарищества собственников жилья ведет председатель правления товарищества или его заместитель. В случае их отсутствия общее собрание ведет один из членов правления товари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3</Characters>
  <CharactersWithSpaces>2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ЗАО «Юринформ В»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членов товарищества собственников жилья о принятии и изменении правил внутреннего распорядка товарищества в отношении работников, в обязанности которых входит обслуживание многоквартирного дома, положения об оплате их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