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,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ация жилищного кооператива "_________________"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государственных органов о нахождении жилищного кооператива "_____________" в стадии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ление порядка и сроков ликвидации жилищного кооперати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бровольной ликвидации жилищного кооператива "_____________" (далее - Кооператив) - ______________ (зарегистрирован "___"________ ____ г., ИНН ____________, ОГРН ____________, местонахождение: 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ировать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ликвидационной комисс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ликвидационную комиссию в составе 3-х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Председатель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сти до сведения органа государственной регистрации юридических лиц в установленном законодательством порядке, что ___________ находится в стадии ликвидации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тановлении порядка и сроков ликвид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следующие порядок и сроки ликвидации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ационная комиссия помещает в органах печати, в которых публикуются данные о государственной регистрации юридических лиц, публикацию о ликвидации Кооператива, порядке и сроке заявления требований его кредиторами. Срок заявления требований кредиторами: ____________ (не менее чем два месяца) дней со дня публикации о ликвид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квидационная комиссия принимает меры по выявлению кредиторов и получению дебиторской задолженности, а также уведомляет в письменной форме кредиторов о ликвид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окончании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Кооператива, перечне предъявленных кредиторами требований, а также о результатах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ежуточный ликвидационный баланс утверждается участник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имеющиеся у ликвидируемого Кооператива денежные средства недостаточны для удовлетворения требований кредиторов, ликвидационная комиссия осуществляет продажу имущества Кооператива с публичных торгов в порядке, установленном для исполнения судеб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лата денежных сумм кредиторам ликвидируемого Кооператива производится ликвидационной комиссией в порядке очередности, установленной статьей 64 Гражданского кодекса Российской Федерации, в соответствии с промежуточным ликвидационным балансом начиная со дня его утверждения, за исключением кредиторов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ле завершения расчетов с кредиторами ликвидационная комиссия составляет ликвидационный баланс, который утверждается участник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Ликвидационная комиссия для государственной регистрации в связи с ликвидацией юридического лица представляет в регистрирующий орган документы в соответствии с п. 1 ст. 21 Федерального закона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частник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вопросу, касающемуся порядка принятия решений общим собранием членов жилищного кооператива, см. ч. 1 ст. 117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о ст. 123 Жилищного кодекса РФ жилищный кооператив может быть ликвидирован по основаниям и в порядке, которые предусмотрены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3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жилищного кооператива о ликвидации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