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утверждении решения Правления от "___"________ ___ г. N ___ &lt;*&gt;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   в    члены    жилищного    кооператива   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первому вопросу: о приеме в члены жилищного кооператива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в члены жилищного кооператив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2 ст. 121 Жилищного кодекса РФ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опросу, касающемуся порядка принятия решений общим собранием членов жилищного кооператива, см. ч. 1 ст. 117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жилищного кооператива об утверждении решения правления о приеме в члены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