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ого кооператива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организации кооператива в форме пре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Сельскохозяйственного потребительск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" (далее - "Кооператив")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а повестки дня имеется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и присутствует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едставитель ревизионного союза, членом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является данный производственный кооперати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Кооператива "_________________" в форме пре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рядка реорганизации Кооператива в форме преобразования в сельскохозяйственный производственный коопера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устава создаваемого в результате преобразования сельскохозяйственного производственного кооператив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избрании правления и председателя создаваемого сельскохозяйственного производственного кооператив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избрании наблюдательного совета создаваемого сельскохозяйственного производственного кооператив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повестки дня о реорганизации Кооператива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    в    сельскохозяйственный   производственный   коопера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изводственный    кооператив,    потребительское    общество   и  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с переходом всех прав и обязанностей от реорганиз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 к   вновь   образованному   кооперативу   в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11 п. 2 ст. 20 и ст. 41 ФЗ  "О сельскохозяйственной кооперации"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 дополнениями   о   целесообразности   преобразования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(а)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должность представителя ревизионного сою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организовать Кооператив "_____________" путем преобразования в сельскохозяйственный производственный кооператив (производственный кооператив, потребительское общество и т.д.) "_________________" с переходом всех прав и обязанностей от реорганизуемого Кооператива к вновь образованному сельскохозяйственному производственному кооперативу "____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местом нахождения нового юридического лица: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итать сельскохозяйственный производственный кооператив (производственный кооператив, потребительское общество и т.д.) "_________________" полным правопреемником имущественных и неимущественных прав, обязанностей и обязательств по ним реорганизуемого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паевого фонда сельскохозяйственного производственного кооператива (производственного кооператива, потребительского общества и т.д.) "_________________" определить в размере _____ (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следующий порядок обмена паев реорганизуемого Кооператива "_________________" на паи сельскохозяйственного производственного кооператива (производственного кооператива, потребительского общества и т.д.) "_________________"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б  утверждении порядка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  кооператива "_________________" в соответствии со ст. 41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сельскохозяйственной  кооперации"  слушали  ________________________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следующий порядок реорганизации в форме преобразования Кооператива "_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не позднее трех дней с момента принятия решения о реорганизации Кооператив "_________________" письменно уведомляет о реорганизации в форме преобразования регистрирующий орган &lt;*&gt; и налоговые органы по месту постановки на учет кооператива &lt;*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1 ст. 13.1 ФЗ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ункт 4 п. 2 ст. 23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ператив "_________________"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, в которых опубликовываются данные о государственной регистрации юридических лиц, уведомление о своей реорганизации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2 ст. 13.1 ФЗ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ператив "_________________" в течение _________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, в письменной форме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___________ дней с даты направления Кооперативом кредитору уведомления о реорганизации в форме преобразования кредитор путем письменного уведомления потребовал от уведомившего его Кооператива прекращения или досрочного исполнения обязательств и возмещения убытков, Кооператив должен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Кооператив самостоятельно определяет порядок и процедуру проведения расчетов со своими креди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лены Кооператива и ассоциированные члены Кооператива, которые не удовлетворены условиями преобразования Кооператива, вправе выйти из Кооператива и потребовать выплаты в трехмесячный срок своих паев или выдачи соответствующего своим пая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об утверждении передаточного акт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 ст.   41  ФЗ  "О  сельскохозяйственной  кооперации"  и  разделом  VI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ческих   указаний   по   формированию  бухгалтерской  отчетност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реорганизации  организаций  (утв.  Приказом  Минфина  РФ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05.2003  N 44н, зарегистрировано в Минюсте РФ 19.06.2003 N 4774)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и дополнени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)                     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передаточный акт Кооператива "_________________"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о   четвертому  вопросу  об  утверждении  устава  создаваемо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  преобразования    сельскохозяйственного  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(производственного  кооператива,  потребительского  обще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"_________________" слушали ____________________________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устав создаваемого в результате преобразования кооператива "________________" (редакция устав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пятому вопросу об избрании правления и председателя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зультате   преобразования   сельскохозяйственного 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(общества  и  т.д.)  "______________________________"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и дополнени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должность)                  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676"/>
        <w:gridCol w:w="1485"/>
        <w:gridCol w:w="256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 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ПРАВЛЕНИЯ "______________"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ЛЖНОСТЬ ПРЕДСЕДАТЕЛЯ "___________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избр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216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АВЛЕНИЕ "______________"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ЕДСЕДАТЕЛЬ "____________"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 шестому вопросу об избрании наблюдательного совета создаваем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  преобразования    сельскохозяйственного  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(общества  и  т.д.)  "______________________________"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и дополне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должность)                   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1"/>
        <w:gridCol w:w="674"/>
        <w:gridCol w:w="1215"/>
        <w:gridCol w:w="1891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НАБЛЮДАТЕЛЬНОГО СОВЕТ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избрать следующих членов наблюдательного сов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216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ЛЮДАТЕЛЬНЫЙ СОВЕТ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)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. 3 ст. 20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6</Words>
  <Characters>11074</Characters>
  <CharactersWithSpaces>9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членов сельскохозяйственного потребительского кооператива по вопросу о реорганизации кооператива в форме пре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