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лиц, которым будет принадлежать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помещения в строящемся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по адресу: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 человека (собственника) согласно Приложению 1 к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ргана местного самоуправления (или районной администрации) _________________________ (по доверенности N ___ от "___"_________ ______ г., выданной 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е собравшимися лицами формы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Устава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боры Правления ТСЖ 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ное (информация и предложения по порядку работы органов управления ТС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ициатор проведения собрания гр. ___________________ обратился к присутствующим с вступительным словом, предложив избрать в качестве председателя собрания гр. ___________________, секретаря собрания гр. ____________________________________, членов счетной комиссии гр. _________________, гр. _______________, гр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рать членами счетной комиссии гр. ________________________, гр. _________________, гр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 голосов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 голосов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___ голосов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информацией о выборе собравшимися лицами формы управления многоквартирным домом выступил представитель органа местного самоуправления (администрации района)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инициатор проведения собрания гр. _____________: предлагаю создать товарищество собственников жилья в качестве формы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в качестве формы управления многоквартирным домом создание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информацией о проекте Устава ТСЖ выступил гр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Устава ТСЖ имеется. Проект полностью соответствует действующему законодательству РФ. Основные раздел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ие есть предложения по редакции Устава ТСЖ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Устав ТСЖ в целом (с учетом дополнений, если таковые бы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готовить копии Устава для последующего размещения в доступном месте и ознакомления лиц, которым будет принадлежать право собственности на помещения в строящемся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информацией о порядке избрания органов управления ТСЖ выступил гр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избрать членами Правления по одному представителю от подъез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авление ТСЖ в составе 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в члены Правления ТСЖ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информацией о порядке избрания органов управления ТСЖ выступил гр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избрать членами Ревиз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, юр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, эконом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, бухгал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Ревизионную комиссию ТСЖ в составе 3 (трех) человек, с учетом следующих требований: юрист - 1, финансист (экономист) - 1, бухгалтер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став Ревизионной комиссии избр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, юр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, эконом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, бухгал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ложения по дальнейшей работе (раз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чередное общее собрание провести "___"_____________ ______ г. в 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вестку дня очередного собрания членов ТСЖ определить на заседании Правления и довести до членов ТСЖ не позднее "___"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очередному собранию подготовить Положение о Правлении ТСЖ и Правила пользования общедомов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олномоченным лицом для осуществления всех фактических и юридических действий во исполнение решений, принятых на общем собрании, назначить гр. ____________ (Ф.И.О. и другие сведения о таком лиц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 (количество голосов и общая площад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 (количество голосов и общая площад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лиц, которым будет принадлежать право собственности на помещения в строящемся многоквартирном доме по адресу: ________________________________ (с указанием номеров квартир, общей площади помещений и подписями указанны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ок членов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членов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 ст. 139 и ч. 3 ст. 45 ЖК РФ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30</Characters>
  <CharactersWithSpaces>6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лиц, которым будет принадлежать право собственности на помещения в строящемся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