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работников НОУ "Прогимназия "ИДЕ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членов коллектива - 9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о - 9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собрание правомочно принимать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ли председателем собрания - А.А. Петрову, секретарем собрания - В.В. Сидор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ие в коллективных пере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рание представителя от имени работников для подписания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а председатель собрания А.А. Петрова, которая сообщила, что коллективом работников и администрацией общества был разработан проект коллективного договора, и предложила заключить коллективный договор в предлож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открытым голосованием - "за"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коллективный договор в предлож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а председатель собрания А.А. Петрова, которая предложила в качестве представителя от имени работников избрать Кашину Людмилу Михайловну и доверить ей подписание коллективного договора от име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открытым голосованием - "за"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качестве представителя от имени работников Кашину Людмилу Михайловну и доверить ей подписание коллективного договора от име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исчерпана, собрание считается за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 /А.А. Пет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 /В.В. Сидо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Гусятникова Д.Е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работников НО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