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го собрания работнико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 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работников -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достоверяющ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работодателя -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достоверяющ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-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и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внесении изменений (дополнений) в коллективный договор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на _______ год (год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 -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должность)           (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 -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должность)         (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 -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должность)         (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 -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должность)         (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ось" - 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нести  следующие  изменения (дополнения) в коллективный договор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 (год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дписать  дополнительное  соглашение  к  коллективному договор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од (годы) уполномоченным лиц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работников -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достоверяющ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работодателя -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достоверяющ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ст. 44 Трудового кодекса РФ изменение и дополнение коллективного договора производятся в порядке, установленном указанным Кодексом для его заключения, либо в порядке, установленно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8</Characters>
  <CharactersWithSpaces>3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работников организации по вопросу изменения (дополнения) коллективн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