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4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работников НОУ "Прогимназия "ИДЕАЛ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8" сентя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членов коллектива - 9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о - 9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собрание правомочно принимать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ли председателем собрания Петрову А.А., секретарем собрания Сидорову В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астие в коллективных пере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брание представителя от имени работников для подписания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 выступила председатель собрания Петрова А.А., которая сообщила, что коллективом работников и администрацией общества был разработан проект коллективного договора, и предложила заключить коллективный договор в предлож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открытым голосованием - "за" (единоглас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коллективный договор в предложенн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 выступила председатель собрания Петрова А.А., которая предложила в качестве представителя от имени работников избрать Кашину Людмилу Михайловну и доверить ей подписание коллективного договора от име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открытым голосованием - "за" (единоглас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 качестве представителя от имени работников Людмилу Михайловну Кашину и доверить ей подписание коллективного договора от име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исчерпана, собрание считается за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 /Петрова А.А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 /Сидорова В.В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4</Characters>
  <CharactersWithSpaces>1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Гусятникова Д.Е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работников организации о заключении коллективн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