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й собственников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ЕГО СОБРАНИЯ СОБСТВЕННИКОВ ПОМЕЩЕНИЙ ПО ВЫ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ОСОБА УПРАВЛЕНИЯ МНОГОКВАРТИРНЫМ ДОМО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Реутов                                      дата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и согласно списку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жилых помещений - _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жилых помещений - 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собственника по жилым помещениям, находящим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города, _______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выдана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собственника  по нежилым помещениям, находя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и города,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рисутствовало собственников, обладающих ___% голос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числа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/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е приглаш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итель действующей управляющей компан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тавитель иной управляющей компан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ставитель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  решение:   при   наличии   кворума  начать  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ложить из-за отсутствия квору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ются  кандидатуры  председателя  собрания  и секре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ние по кандидатур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__; против - _______; воздержались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избрать председателем собрания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ем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бор счет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бор способа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бор  управляющей  организации  (если  выбран  этот спос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тверждение  сметы  расходов на содержание общ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 год,  исходя из которой устанавливаются размеры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го собственника пропорционально его доле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пределение  места  хранения  документации и ознакомлени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ами по темам проводимых в будущем  собраний, а также выб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тветственного за эти вопро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 по регламенту проведения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овести за ______ часов, на выступление 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 за - ____; против - ____; воздерж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собрание провести за ____ часов, на выступле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 первому  вопросу: предлагается состав счет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е по списку (по кандидатур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____; против - ____; воздержались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избрать счетную комиссию в составе _____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слушали доклад ____________ о том,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ы управления многоквартирными домами  предусмотрены зако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ем их особенности и преимущество каждого спосо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о: избрать способом у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управление управляющей организа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товариществом собственников жил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 случае избрания способа управляющей организац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лушали доклад ________ о том, какая управляющ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ет  данным  домом  в  настоящее  время  и  какие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игнуты. Какие претензии имеются к управляющей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лушали сообщение _______ о других управляющих организа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едших  конкурс,  и  управляющих  организациях,  которые   с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ли свои услу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     представители     управляющих   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щие  на  собрании. Рассмотрены предложенные ими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ногоквартирным дом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о: выбрать управляющую организацию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ние: за - _____% голосов; против - ____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ржались - _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избрать управляющую организаци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ключить с ней договор управления многоквартирным дом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в   случае   избрания   способом   управления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иществом   собственников  жилья   собрание  заканчивает  св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.   При   этом   рекомендуется   решить  следующие  вопро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ить  дату  следующего   собрания,   порядок  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 в правление ТСЖ и ревизионную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 четверт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ложения представителя избранной  у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мете  расходов  на  содержание  общего  имущества, 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устанавливаются  размеры  платежей  каждого 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его до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лено на голосование утверждение предложенной см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________% голосов; против - __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ржались - ___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Третий и четвертый вопросы могут быть решены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м  собрании  после  ознакомления  с предложениями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 Назначается время следующего собр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 пят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лушали предложение __________ о месте хранения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собрания   (извещений,  протоколов,  решений, 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ных  на   рассмотрение   собранию).   Предлагается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ия с материа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о: хранить документацию по адресу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 предлагается  кандидатура   ответственного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документации  и  обеспечение  ознакомления с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помещений -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_____, против - _____, воздержались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хранить документацию собраний по адресу: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время ознакомления с материалами собраний: с ___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час. по ____________ (дня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ответственным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в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К  протоколу  прикладываются список - рег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вших на собрании, доверенности, извещения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я,   доказательства   вручения   их  каждому  собственн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по проведенному собранию, письменные выступ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6</Words>
  <Characters>6663</Characters>
  <CharactersWithSpaces>5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собственников помещений по выбору способа управления многоквартирным домом в г. Реут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