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жилищного фонд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О СО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                                        Дата про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и помещений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собственника   жилых   помещений, 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собственника    нежилых   помещений,  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муниципального образ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 присутствовало собственников, обладающих _____% голос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едставитель действующей управляющей комп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тавитель администрации г. Фрязи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 при  наличии  кворума  начать  собрание (от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ются   кандидатуры   председателя   собрания  и 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кандидатурам: за - ______% голосов; против -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; воздержались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: избрать председателем собра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счетной комисс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создании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ередаче управления многоквартирным домом в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устава ТСЖ, на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лад по вопросу определения долей в праве общей собственности на обще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брание правления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брание ревизионной комиссии (ревиз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брание способа уведомления собственников обо всех принимаемых ТСЖ решениях, в том числе о проведении собраний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ение способа доведения итогов голосован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тверждение места, условий хранения протоколов и решений собственников, а также лица, ответственного за хранение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просы, помеченные звездочкой, вносятся в повестку первого собрания собственнико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о по регламенту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овести за ____ часа, на выступление 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ние: за - _____; против - ______; воздержались -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обрание провести за ____ часа, на выступления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предлагается состав счетной комиссии, голосование по списку (по кандидатур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; воздержались -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ить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 предложение  _________________  создать 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 жилья  (ТСЖ)  в  многоквартирном  доме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Назвать ТСЖ "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многоквартирный дом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_; воздержались -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создать ТСЖ, присвоить название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ть дом в у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предложение _________ утвердить устав ТСЖ "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, предложившие внести поправки в у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исляю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принятие устава с поправками - ______; против - ______; воздержали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принять устав в первом чтении, доработать (указываются лица, кому поручено) с учетом сделанных на собрании попр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доклад ______________ об определении долей каждого собственника в праве общей собственности на общее имущество в дан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выступление ___________, предложившего избрать членами правления ТСЖ ____________ (список). Предложено голосовать списком (индивиду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____; против - _______; воздержали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в правление ТСЖ избрать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едьм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ы в члены ревизионной комиссии (спис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и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 списком (индивидуально): за - ____; против - _____; воздержалис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:  избрать  в  ревизионную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 восьмому и девятому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 способ уведомления собственников обо всех принимаемых ТСЖ и правлением решениях, в том числе о проведении собраний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_; против - ____; воздержались -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 десятому вопросу: предлагается место хранения протоколов и решений собственников, а также других документов и материалов, связанных с деятельностью ТСЖ, график ознакомления членов ТСЖ с этими материалами и лица, ответственные за их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___; против - ____; воздержались -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</Words>
  <Characters>5820</Characters>
  <CharactersWithSpaces>4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о создании товарищества собственников жилья в многоквартирном доме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