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 О СОЗД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СТВА СОБСТВЕННИКОВ ЖИЛЬЯ В МНОГОКВАРТИР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МЕ ПО АДРЕСУ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дата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и помещений согласно списку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илых помещений - 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жилых помещений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по жилым помещениям, находящим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города Москвы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выда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собственника по нежилым помещениям, находя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города Москвы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сутствовало собственников, обладающих ___% голос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числа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/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брание приглаш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ь действующей управляющей компан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ь управы райо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при наличии кворума начать собрание (от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-за отсутствия квору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ются  кандидатуры  председателя  собрания  и секрет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 по кандидатурам: за - ___% голосов; против - 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, воздержались - 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председателем собрания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бор счет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  создании  ТСЖ  и передаче в управление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тверждение устава ТСЖ, наз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клад   по  вопросу  определения  долей  в  праве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бще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брание правления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збрание ревизионной комиссии (ревизор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Избрание   способа   уведомления   собственников  обо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ых ТСЖ решениях, в том числе о проведении собраний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Утверждение способа доведения итогов голосовани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Утверждение  места,  условий хранения протоколов и 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,  а  также  лица,  ответственного  за хранение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Вопросы,  помеченные  звездочкой,  вносятся  в  повес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собрания собственников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о по регламенту проведения со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провести за __ часа, на выступление 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: за - _____; против - _____; воздержались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собрание провести за _____ часа, на выступл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первому вопросу: предлагается состав счетной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е по списку (по кандидату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; против - ____; 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 избрать счетную комиссию в составе __________ челове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исли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редложение _____________________ создать товари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в жилья (ТСЖ) в многоквартирном доме по адресу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Назвать ТСЖ 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многоквартирный дом в управление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; против - ____; 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создать ТСЖ, присвоить название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ть дом в управление ТСЖ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 третье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предложение ________ утвердить устав ТСЖ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, предложившие внести поправки в уста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числя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принятие устава с поправками - ______; проти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; воздержались -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 решение:  принять  устав  в первом чтении, до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лица,  кому поручено) с учетом сделанных на собр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ра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четвер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доклад __________________ об определении долей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а  в  праве  общей  собственности  на общее имуще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д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пя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 выступление ___________, предложившего избрать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ТСЖ ____________ (список). Предложено голосовать спи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списком (индивидуально): за - _____; против -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в правление ТСЖ избрат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 шест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ы в члены ревизионной комиссии (спис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списком (индивидуально): за - ____; против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избрать в ревизионную комиссию в составе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 седьм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   способ    уведомления   собственников   обо  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ых ТСЖ и правлением решениях, в том  числе  о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й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; против - ___, воздержались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о девятому вопросу: предлагается место хранения проток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ешений  собственников, а также других документов и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с  деятельностью  ТСЖ, график ознакомления членов ТСЖ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ми материалами и лица, ответственные за их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за - ____; против - ____; 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2</Characters>
  <CharactersWithSpaces>5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собственников помещений о создании товарищества собственников жилья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