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муниципальных адресных програм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ремонта многоквартирных дом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средств, предоставляемых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законом от 21.07.2007 N 185-ФЗ "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реформированию жилищно-коммунального хозяйства"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МНОГОКВАРТИ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А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ГО В ФОРМЕ ОЧНОГО (ИЛИ ЗАОЧНОГО)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п. (с.п.) _________________________________,      "___" 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муниципального района,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_ г. в многоквартирном доме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ой собственников помещени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ыло проведено общее собрание в форме очного (или заочного) голосования в соответствии со ст. 158 ЖК РФ в порядке, установленном статьями 45-48 ЖК РФ с учетом требований Федерального закона от 21.07.2007 N 185-ФЗ "О Фонде содействия реформированию жилищно-коммунального хозяй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председателя и секретаря общего собрания собственников помещений в указанном многоквартирном доме, уполномоченных на подведение итогов общего собрания и подготовку Протокола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методики расчета голосов собственников помещений в указанном многоквартирном доме для подведения итогов общих собраний собственников помещений в указанном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уведомления собственников помещений в указанном многоквартирном доме об итогах голосования и принятых решениях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места для хранения оригинала и копии Протокола общего собрания собственников помещений в указанном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обращении в орган местного самоуправления с заявкой на участие в муниципальной программе по проведению капитального ремонта указанного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отборе лица, наделенного полномочиями представлять интересы собственников жилья в органах местного самоуправления в целях получ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проведении капитального ремонта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вида и объема работ по капитальному ремонту указанного многоквартирного дома, которые планируется провести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утверждении предварительной стоимости работ по капитальному ремонту указанного многоквартирного дома, которые планируется провести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 утверждении сроков начала и окончания капитального ремонта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 отборе лица, ответственного за подготовку проектно-сметной документации по капитальному ремонту многоквартирного дома и получение заключения уполномоченной экспертной организации о соответствии проектно-сметной документации по капитальному ремонту указанного многоквартирного дома требования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 отборе лица, ответственного за осуществление технического надзора за выполнением работ по капитальному ремонту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 отборе лица, наделенного полномочиями организовать комиссионный отбор подрядной организации для выполнения работ по капитальному ремонту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 отборе лица, наделенного полномочиями осуществлять приемку результатов работ по капитальному ремонту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 утверждении размера, сроков и порядка долевого финансирования проведения капитального ремонта указанного многоквартирного дома за счет средств собственников помещений в указанном многоквартирном доме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" _______ 20__ г. в многоквартирном доме по адресу: __________________________________ всего _________ (шт.) жилых помещений общей площадью ______________________ кв. м (без учета летних помещений) и _________ (шт.) нежилых помещений общей площадью ____________ кв. м (без учета летних помещений), совокупная площадь которых за вычетом площади помещений, относящихся к общему имуществу собственников помещений в многоквартирном доме, составляет _______ кв. м (без учета летних поме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положения п. 1 ст. 37 Жилищного кодекса Российской Федерации о том, что доля собственника помещений в многоквартирном доме в праве общей собственности на общее имущество в многоквартирном доме пропорциональна размеру общей площади помещений, находящихся в его собственности (далее - Д); а также руководствуясь положениями п. 3 ст. 48 Жилищного кодекса Российской Федерации о том, что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 (далее - К), при подсчете количества голосов собственников помещений в доме, которые приняли участие в общем собрании, была применена формула, утвержденная решением общего собрания (см. решение по 2 вопросу повестки дн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бработки всех письменных решений собственников помещений в многоквартирном доме по указанному адресу по вопросам повестки дня определено, что в голосовании приняли участие собственники ____ (шт.) жилых помещений и ____ (шт.) нежилых помещений, в совокупности обладающие ____ голосами из 1000 голосов, что составляет ____% от общего числа голосов в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о, что кворум имеется, таким образом, согласно п. 3 ст. 45 Жилищного кодекса Российской Федерации собрание правомочно принимать решения по вопросам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_________________ председателем и ___________________ секретарем общего собрания собственников помещений в указанном многоквартирном доме, уполномоченными на подведение итогов общего собрания собственников помещений в указанном многоквартирном доме и подготовку Протокола общего собрания собственников помещений в указанном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перв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ижеуказанную методику расчета голосов собственников помещений в указанном многоквартирном доме для подведения итогов общих собраний собственников помещений в указанном многоквартирном до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= S1 / S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Д - доля собственника помещения в праве общей долевой собственности на общее имущество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1 - общая площадь помещения, находящаяся в индивидуальной собственности собственника согласно правоустанавливающим документам (без учета летних помещ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2 - суммарная площадь всех помещений многоквартирного дома (без учета летних помещений) за вычетом площади помещений, относящихся к общему имуществу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= Д x К общ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Д - доля собственника помещения в праве общей собственности на общее имущество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бщ. - общее количество голосов собственников помещений в доме (устанавливается в размере 1000 условных един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втор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рядок уведомления собственников помещений в указанном многоквартирном доме об итогах голосования и принятых решениях на общем собрании путем размещения соответствующего сообщения о принятых решениях на досках объявлений в подъездах указанного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третье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хранение оригинала Протокола общего собрания собственников помещений в указанном многоквартирном доме председателю общего собрания (или руководителю управляющей организации "__________" или ТСЖ "_________") и направить копию Протокола общего собрания в администрацию муниципального образования "___________________________"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четвер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лучения субсидии на проведение капитального ремонта указанного многоквартирного дома обратиться в орган местного самоуправления с заявкой на участие в муниципальной программе по проведению капитального ремонта многоквартирных домов на территори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пя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лить управляющую организацию "___________" (или ТСЖ "_____________") полномочиями представлять интересы собственников жилья в органах местного самоуправления в целях получ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шес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результатов осмотра указанного многоквартирного дома, отраженных в акте о техническом состоянии общего имущества многоквартирного дома (приложение N 1), провести капитальный ремонт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седьм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с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ефектной ведомостью капитального ремонта многоквартирного дома (приложение N 2) утвердить нижеуказанные виды и объем работ по капитальному ремонту указанного многоквартирного дома, которые планируется провести в случае предоставления субсид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монт ил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емонт кры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монт подвальных помещений, относящихся к общему имуществу в многоквартирных до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епление и ремонт фас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восьм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дев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дготовленной предварительной сметной документацией на проведение работ по капитальному ремонту указанного многоквартирного дома утвердить общую стоимость работ по капитальному ремонту указанного многоквартирного дома в размере ___________ (___________________) рублей и _______ копеек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девя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дес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оставления субсидии приступить к капитальному ремонту указанного многоквартирного дома с "____" _________ 20____ г. и завершить капитальный ремонт указанного многоквартирного дома в срок до "____" 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деся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одиннадца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ращения в органы местного самоуправления с заявкой на участие в муниципальной программе по проведению капитального ремонта многоквартирных домов на территории муниципального образования утвердить специализированную организацию "____________" (или управляющую организацию "____________", или ТСЖ "_____________") лицом, ответственным за подготовку проектно-сметной документации по капитальному ремонту многоквартирного дома и получение заключения уполномоченной экспертной организации о соответствии проектно-сметной документации по капитальному ремонту указанного многоквартирного дома требования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одиннадца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двенадца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ращения в органы местного самоуправления с заявкой на участие в муниципальной программе по проведению капитального ремонта многоквартирных домов на территории муниципального образования утвердить специализированную организацию "_____________" (или управляющую организацию "_______________", или ТСЖ "________________") лицом, ответственным за осуществление технического надзора за выполнением работ по капитальному ремонту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двенадца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тринадца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ращения в органы местного самоуправления с заявкой на участие в муниципальной программе по проведению капитального ремонта многоквартирных домов на территории муниципального образования наделить специализированную организацию "_____________" (или управляющую организацию "_______________", или ТСЖ "________________") полномочиями организовать комиссионный отбор подрядной организации для проведения капитального ремонта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тринадца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четырнадца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лить управляющую организацию "____________" (или ТСЖ "___________") полномочиями осуществлять приемку результатов работ по капитальному ремонту указанного многоквартирного дома в случае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четырнадца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 пятнадца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долевое финансирование капитального ремонта указанного многоквартирного дома за счет средств собственников помещений в указанном многоквартирном доме в размере 5 (пяти) процентов от общей стоимости работ по капитальному ремонту указанного многоквартирного дома путем осуществления ежемесячных платежей (взносов) на счет, открытый для этих целей управляющей организацией "_________________________" (или ТСЖ "____________________") в течение ________ (_______________) месяцев с даты получения уведомления от органов местного самоуправления о предоставлении субсидии на капитальный ремонт указанного многоквартирного дома. При этом размер платежей (взносов) рассчитывается как удельная стоимость капитального ремонта указанного многоквартирного дома и составляет _______________ (___________________) рублей и ________ копеек за каждый квадратный метр общей площади помещений, принадлежащих собствен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пятнадцатому вопросу принято следующим количеством гол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личества голосов, принявших   </w:t>
              <w:br/>
              <w:t xml:space="preserve">участие в голосовании (%):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го количества голосов в доме  </w:t>
              <w:br/>
              <w:t xml:space="preserve">(%)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</w:t>
              <w:br/>
              <w:t xml:space="preserve">"Против" -                         </w:t>
              <w:br/>
              <w:t xml:space="preserve">"Воздержались" -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-                               </w:t>
              <w:br/>
              <w:t xml:space="preserve">"Против" -                           </w:t>
              <w:br/>
              <w:t xml:space="preserve">"Воздержались" -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ями п. 1 ст. 44 и п. 5 ст. 46 Жилищного кодекса Российской Федерации общее собрание собственников помещений в многоквартирном доме является высшим органом управления многоквартирным домом, а решение общего собрания собственников помещений в многоквартирном доме, принятое в установленном порядке, по вопросам повестки дня, относящимся к компетенции такого собрания, является обязательным для всех собственников помещений в многоквартирном доме, в том числе для тех собственников, которые не участвовали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общего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общего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6</Words>
  <Characters>20574</Characters>
  <CharactersWithSpaces>17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многоквартирного дома на территории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