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очередное  общее  собрание собственников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нициатора общего собрания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членов инициативной группы, N их 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ики жилых помещений, обладающие ________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ики нежилых помещений, обладающие ______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собственников, обладающих __________%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 (см. ч. 3 ст. 45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 общего собрания и секре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бор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ятие решений о пределах использования земельного участка, на котором расположен многоквартирный дом, в том числе введение ограничений пользова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инициатор проведения собрания гр. _______________________ обратился к присутствующим со вступительным словом, предложив избрать в качестве председателя собрания гр. ________________________, секретаря собрания гр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председателем общего собрания гр.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ть секретарем общего собрания гр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редложено избрать счетную комиссию (для подсчета голосов) в количестве ____ чел. и голосовать за состав комиссии в целом (или пои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четную комиссию в составе _____________ чел. и голосовать за ее состав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ный состав сче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четной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, о пределах использования земельного участка, на котором расположен многоквартирный дом, в том числе введении ограничений пользования им, слушали инициатора проведения общего собрания гр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ть земельный участок, на котором расположен многоквартирный дом, в следующих пределах ______________, а также ввести следующие ограничения на его использовани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е принимается большинством не менее 2/3 голосов от общего числа голосов собственников (ч. 1 ст. 46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39</Characters>
  <CharactersWithSpaces>3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собственников помещений в многоквартирном доме о пределах использования земельного участка, на котором расположен многоквартирный дом, в том числе введение ограничений пользования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