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по адресу: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 или ограниченное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общего имущества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 площадь   жилых   и  нежилых  помещений  многоквартирн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 (___________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  согласно журналу регистрации (Приложение N 1) члены ТСЖ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  ____________________  человек,  которые являются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общей   площадью  _________ (__________________)   кв.  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 _______%  площади  жилых  и  нежилых помещений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имеется.  Собрание  правомочно  принимать  решения 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оставление в пользование/ограниченное пользование части общего имущества в многоквартирном доме &lt;*&gt;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   _______________________________________________,   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(ла) следующее предложение на голо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или Ф.И.О.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/ограниченное    пользование    части    общего    имуще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 доме,   а   именно   _______________________________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ли, для которых предоставляется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имало участие ____ бюллетеней, что составляет ________ голосов, из них признано недействительными ____ бюллетеней, что составляет 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или Ф.И.О. физ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/ограниченное    пользование    части    общего    имуществ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 доме,   а   именно   _______________________________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следующих условиях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ли, для которых предоставляется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ч. 2 ст. 137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 предоставлении в пользование или ограниченное пользование части общего имущества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