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чередного/внеочередн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ственников помещений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бственники   (представители  собственников)   помещений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 - представитель управляющией организации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ь N _______ от "____"__________ 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. Собр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дение  капитального  ремонта  многоквартирного дома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плата  расходов  на  капитальный  ремонт  многоквартирного дом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капитальный ремонт многоквартирного дома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период с ____________________ п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&lt;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Утвердить  сумму  расходов на капитальный ремонт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по адресу: _________________________________ в сумм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пределить следующий порядок распределения расходов на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   между    собственниками    помещений    многоквартирного    до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3 ст. 45 ЖК РФ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ч. 1 ст. 46 ЖК РФ решение по этому вопросу принимается большинством не менее двух третей голосов от общего числа голосов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гласно ч. 2 ст. 158 ЖК РФ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в многоквартирном доме об оплате расходов на капитальный ремонт многоквартирн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