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чередного/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иков 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бственники   (представители  собственников)   помещений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 -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 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ы представителя собственников помещений многоквартирного 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непосредственное управление таки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и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от  имени  собственников  помещений  многоквартирного  дом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 в отношения с треть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управления таким домом. Выда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на осуществление действий со следующими полномочиям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3 ст. 164 ЖК РФ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, имеющее полномочие, удостоверенное доверенностью, выданной в письменной форме ему всеми или большинством собственников помещений в так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в многоквартирном доме об избрании лица, имеющего право действовать от имени собственников помещений в отношениях с треть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