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 о ликвидации товарищества собственников жиль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"_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собственники в составе 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общего собрания -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общего собрания -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ликвидации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азначении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порядке и условия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, поставленный на голосование: ликвидировать товарищество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; "Против" - ___; "Воздержался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ликвидировать товарищество собственников жилья без перехода прав и обязанностей в порядке правопреемства к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, поставленный на голосование: назначение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ндидатам в члены ликвид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и должност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и должност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назначить ликвидационную комиссию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   серии   ____   N   _____,   выдан   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   серии   ____   N   _____,   выдан   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, выдавший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, поставленный на голосование: определение порядка и условий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 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; "Против" - ___; "Воздержался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определить следующий порядок и условия ликвид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ая комиссия помещает в органах печати, в которых публикуются данные о регистрации юридических лиц, сообщение о ликвидации товарищества собственников жилья, порядке и сроках для предъявления требований его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ля предъявления требований кредиторами составляет два месяца с даты опубликования сообщения о ликвидации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ая комиссия принимает меры к выявлению кредиторов и получению дебиторской задолженности, а также в письменной форме уведомляет кредиторов о ликвидации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срока для предъявления требований кредиторами ликвидационная комиссия составляет промежуточный ликвидационный баланс и выносит его на утверждение общему собранию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меющихся денежных средств недостаточно для удовлетворения требований кредиторов, ликвидационная комиссия осуществляет продажу иного имущества товарищества собственников жилья с публичных торгов в порядке, установленном для исполнения судеб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кредиторам ликвидируемого товарищества собственников жилья денежных сумм производятся ликвидационной комиссией в порядке очередности, установленной Гражданским кодексом Российской Федерации, в соответствии с промежуточным ликвидационным балансом, начиная со дня его утверждения, за исключением кредиторов пятой очереди, выплаты которым производятся по истечении месяца с даты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завершения расчетов с кредиторами ликвидационная комиссия составляет ликвидационный баланс, который утверждается общим собранием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я товарищества собственников жилья считается завершенной, а товарищество собственников жилья -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41 ЖК РФ ликвидация товарищества собственников жилья осуществляется на основании и в порядке, которые установлены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ственников помещений в многоквартирном доме обязано принять решение о ликвидации товарищества собственников жилья в случае, если члены товарищества не обладают более чем пятьюдесятью процентами голосов от общего числа голосов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3</Characters>
  <CharactersWithSpaces>4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в многоквартирном доме о ликвидации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