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об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раний собственников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ом до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ТОКОЛ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ЩЕГО СОБРАНИЯ СОБСТВЕННИКОВ ПОМЕЩЕНИЙ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ВАРИЩЕСТВА СОБСТВЕННИКОВ ЖИЛЬЯ В МНОГОКВАРТИ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МЕ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Реутов                                          дата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и помещений согласно списку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жилых помещений - 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жилых помещений - 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собственника по жилым помещениям, находящим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города _____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собственника по нежилым помещениям, находящ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бственности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 присутствовало  собственников, обладающих ____% гол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бщего числа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имеется/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брание приглаш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тавитель действующей управляющей компан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ставитель администрации г. Реутов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:  при  наличии  кворума начать собрание (от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-за отсутствия квору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ются  кандидатуры  председателя  собрания  и секрет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ние по кандидатурам: за - ____% голосов; против - 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, воздержались - _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избрать председателем собрания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ем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вестка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бор счет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 создании  ТСЖ  и передаче  в управление многокварти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тверждение устава ТСЖ, наз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лад   по   вопросу   определения  долей  в  праве 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общее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збрание правления ТСЖ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збрание ревизионной комиссии (ревиз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Избрание  способа   уведомления   собственников   обо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мых ТСЖ решениях, в том числе о проведении собраний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Утверждение способа доведения итогов голосования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Утверждение  места,  условий  хранения протоколов и ре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, а также лица, ответственного за хранение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Вопросы,  помеченные  звездочкой,  вносятся  в  повес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го собрания собственников 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о по регламенту проведения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овести за  ____ часа, на выступление 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ние: за - _____; против - ______; воздержались -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собрание провести за ____ часа, на выступлени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 первому  вопросу: предлагается состав счетной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е по списку (по кандидатур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____; против - ____; воздержались -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избрать счетную комиссию в составе __________ 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еречисли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предложение _____________________ создать товари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жилья (ТСЖ) в многоквартирном доме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 Назвать ТСЖ "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ь многоквартирный дом в управление ТСЖ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____; против - _____; воздержались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создать ТСЖ, присвоить название "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ь дом в управление ТСЖ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предложение  _________ утвердить устав ТСЖ "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____________, предложившие внести поправки в уста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еречисля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принятие устава с поправками - ______; 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; воздержались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 решение:  принять  устав  в первом чтении, доработ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 лица,  кому поручено) с учетом сделанных на собр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ра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 четверт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доклад __________________ об определении долей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  в  праве  общей  собственности  на общее имуществ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 д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 пят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выступление ___________, предложившего избрать чле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ления ТСЖ ____________ (список). Предложено голосовать спи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 списком (индивидуально): за - ____; против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ржались -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в правление ТСЖ избрать: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 шест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ы в члены ревизионной комиссии (списо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 списком (индивидуально): за - ____; против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ржались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избрать в ревизионную комиссию в составе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 седьмому и восьмому вопрос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  способ   уведомления    собственников   обо  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мых ТСЖ  и  правлением  решениях, в том числе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й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____; против - ____; воздержались -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По   девятому   вопросу:   предлагается   место 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в  и  решений  собственников, а также других документ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,  связанных  с  деятельностью  ТСЖ, график ознак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 ТСЖ  с  этими  материалами  и  лица,  ответственные  з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___; против - ____; воздержались -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7</Words>
  <Characters>6136</Characters>
  <CharactersWithSpaces>5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Органы местного самоуправления г. Реутова (Московская область)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собственников помещений о создании товарищества собственников жилья в многоквартирном доме в г. Реут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